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projek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……. / 13</w:t>
      </w:r>
    </w:p>
    <w:p>
      <w:pPr>
        <w:pStyle w:val="Heading3"/>
        <w:rPr>
          <w:sz w:val="24"/>
        </w:rPr>
      </w:pPr>
      <w:r>
        <w:rPr>
          <w:sz w:val="24"/>
        </w:rPr>
        <w:t>Rady Gminy Darłowo</w:t>
      </w:r>
    </w:p>
    <w:p>
      <w:pPr>
        <w:pStyle w:val="Normal"/>
        <w:jc w:val="center"/>
        <w:rPr/>
      </w:pPr>
      <w:r>
        <w:rPr>
          <w:b/>
        </w:rPr>
        <w:t>z dnia …………….. 2013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4"/>
        </w:rPr>
        <w:t>w sprawie miejscowego planu zagospodarowania przestrzennego gminy Darłowo dla lokalizacji farm elektrowni wiatrowych wraz ze strefą oddziaływania i urządzeniami infrastruktury towarzyszącej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Na podstawie </w:t>
      </w:r>
      <w:r>
        <w:rPr>
          <w:spacing w:val="-3"/>
        </w:rPr>
        <w:t>art. 20, ust. 1 ustawy z dnia 27 marca 2003 r. o planowaniu i zagospodarowaniu przestrzennym (</w:t>
      </w:r>
      <w:r>
        <w:rPr/>
        <w:t>tekst jednolity Dz. U. z 2012 r. poz. 647, poz. 951, poz. 1445 z 2013 poz. 21, poz. 155, poz. 405) Rada Gminy Darłowo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1</w:t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Przepisy wstępn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.</w:t>
      </w:r>
      <w:r>
        <w:rPr/>
        <w:t xml:space="preserve"> 1. Zgodnie z Uchwałą Nr XXII/180/2012 z dnia 8 sierpnia 2012 r. w sprawie przystąpienia do sporządzenia zmiany miejscowego planu zagospodarowania przestrzennego gminy Darłowo, po stwierdzeniu zgodności ze Studium uwarunkowań i kierunków zagospodarowania przestrzennego gminy Darłowo uchwalonego uchwałą Nr XLI/373/97 Rady Gminy Darłowo z dnia 30 grudnia 1997 r., zmienionego uchwałą Nr XXI/284/08 Rady Gminy Darłowo z dnia 26 listopada 2008 r. i zmienionego uchwałą Nr XXXVII/503/2010</w:t>
      </w:r>
      <w:r>
        <w:rPr>
          <w:bCs/>
        </w:rPr>
        <w:t xml:space="preserve"> Rady Gminy Darłowo z dnia 10 listopada 2010 r.</w:t>
      </w:r>
      <w:r>
        <w:rPr/>
        <w:t>, uchwala się miejscowy plan zagospodarowania przestrzennego pod lokalizację farm elektrowni wiatrowych w części</w:t>
      </w:r>
      <w:r>
        <w:rPr>
          <w:sz w:val="22"/>
          <w:szCs w:val="22"/>
        </w:rPr>
        <w:t xml:space="preserve">  obrębu Nowy Jarosław i Stary Jarosław w gminie Darłowo</w:t>
      </w:r>
      <w:r>
        <w:rPr/>
        <w:t>, zwany dalej planem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2. Plan obejmuje obszar położony w części </w:t>
      </w:r>
      <w:r>
        <w:rPr>
          <w:sz w:val="22"/>
          <w:szCs w:val="22"/>
        </w:rPr>
        <w:t>obrębu Nowy Jarosław i Stary Jarosław w gminie Darłowo</w:t>
      </w:r>
      <w:r>
        <w:rPr/>
        <w:t xml:space="preserve"> o łącznej powierzchni 821,20 h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Granice planu przedstawione są na załączniku graficznym nr 1 do niniejszej uchwały - rysunek planu w skali 1:2000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 Przedmiotem planu jest ustalenie zasad zagospodarowania terenów objętych opracowaniem planu, w tym przeznaczenie terenów o dotychczasowym użytkowaniu rolniczym na tereny rolnicze z możliwością lokalizacji elektrowni wiatrowych wraz ze strefą oddziaływania oraz sieciami i urządzeniami infrastruktury technicznej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Integralnymi częściami planu</w:t>
      </w:r>
      <w:r>
        <w:rPr>
          <w:vanish/>
        </w:rPr>
        <w:t>dla działkir2. 2. 1/1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są następujące załączniki do uchwały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łącznik nr 1 składający się z arkuszy 1.1 i 1.2 - rysunek miejscowego planu zagospodarowania przestrzennego w skali 2:1000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łącznik nr 2 – wyrys ze „Studium uwarunkowań i kierunków zagospodarowania przestrzennego gminy Darłowo”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łącznik nr 3 – rozstrzygnięcie o sposobie rozpatrzenia uwag do projektu planu miejscowego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łącznik nr 4 – rozstrzygnięcie o sposobie realizacji zapisanych w planie miejscowym inwestycji z zakresu infrastruktury technicznej należących do zadań włas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</w:t>
      </w:r>
      <w:r>
        <w:rPr/>
        <w:t xml:space="preserve"> 1. Na obszarze planu, ustala się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przeznaczenie terenów oraz linie rozgraniczające tereny o różnym przeznaczeniu lub różnych zasadach zagospodarowania, a także szczególne warunki zagospodarowania terenów oraz ograniczenia w ich użytkowaniu, w tym zakaz zabudowy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zasady ochrony i kształtowania ładu przestrzennego oraz parametry i wskaźniki kształtowania zabudowy oraz zagospodarowania terenu, w tym linie zabudowy, gabaryty obiektów i wskaźniki intensywności zabudowy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zasady ochrony środowiska, przyrody, krajobrazu kulturowego, dziedzictwa kulturowego i zabytków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zasady i warunki scalania i podziału nieruchomośc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zasady modernizacji, rozbudowy i budowy systemów komunikacji i infrastruktury technicznej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posób i termin tymczasowego zagospodarowania, urządzania i użytkowania terenów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/>
        <w:t>stawki procentowe, na podstawie których ustala się jednorazową opłatę od wzrostu wartości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/>
        <w:t>Ustaleniami planu są następujące oznaczenia graficzne zawarte na rysunku planu: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R</w:t>
      </w:r>
      <w:r>
        <w:rPr/>
        <w:t xml:space="preserve"> – tereny gruntów rolnych stanowiące jednocześnie strefę ochronną oddziaływania elektrowni wiatrowych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ZL </w:t>
      </w:r>
      <w:r>
        <w:rPr/>
        <w:t>– tereny leśne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EW/R</w:t>
      </w:r>
      <w:r>
        <w:rPr/>
        <w:t xml:space="preserve"> - teren lokalizacji elektrowni wiatrowych, infrastruktury towarzyszącej i gruntów rolnych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RM </w:t>
      </w:r>
      <w:r>
        <w:rPr/>
        <w:t>– teren zabudowy zagrodowej w gospodarstwie rolnym,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KD.G</w:t>
      </w:r>
      <w:r>
        <w:rPr/>
        <w:t xml:space="preserve"> – teren drogi publicznej, głównej ruchu przyśpieszonego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KD.Z</w:t>
      </w:r>
      <w:r>
        <w:rPr/>
        <w:t xml:space="preserve"> – teren drogi publicznej zbiorczej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>KDW</w:t>
      </w:r>
      <w:r>
        <w:rPr/>
        <w:t xml:space="preserve"> – teren drogi wewnętrznej ogólnodostępnej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TK </w:t>
      </w:r>
      <w:r>
        <w:rPr/>
        <w:t>– tereny kolejowe;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ind w:left="360" w:hanging="360"/>
        <w:jc w:val="both"/>
        <w:rPr/>
      </w:pPr>
      <w:r>
        <w:rPr>
          <w:b/>
        </w:rPr>
        <w:t xml:space="preserve">Wp </w:t>
      </w:r>
      <w:r>
        <w:rPr/>
        <w:t>– teren wód płynących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74" w:leader="none"/>
        </w:tabs>
        <w:ind w:left="374" w:hanging="0"/>
        <w:jc w:val="both"/>
        <w:rPr/>
      </w:pPr>
      <w:r>
        <w:rPr/>
        <w:t>3. Dopuszcza się wydzielenie w granicach wyznaczonych liniami rozgraniczającymi terenu przy czym przebieg linii rozgraniczających dla celów opracowań geodezyjnych należy określać poprzez odczyt osi odpowiednich linii z rysunku planu.</w:t>
      </w:r>
    </w:p>
    <w:p>
      <w:pPr>
        <w:pStyle w:val="Normal"/>
        <w:tabs>
          <w:tab w:val="clear" w:pos="708"/>
          <w:tab w:val="left" w:pos="-374" w:leader="none"/>
        </w:tabs>
        <w:ind w:left="374" w:hanging="0"/>
        <w:jc w:val="both"/>
        <w:rPr/>
      </w:pPr>
      <w:r>
        <w:rPr/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pisy ogól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00"/>
        <w:ind w:left="284" w:hanging="284"/>
        <w:jc w:val="left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.</w:t>
      </w:r>
      <w:r>
        <w:rPr>
          <w:b w:val="false"/>
          <w:sz w:val="24"/>
        </w:rPr>
        <w:t xml:space="preserve"> 1. Ustalenia z zakresu obsługi inżynieryjnej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7" w:leader="none"/>
        </w:tabs>
        <w:ind w:left="374" w:hanging="374"/>
        <w:jc w:val="both"/>
        <w:rPr/>
      </w:pPr>
      <w:r>
        <w:rPr/>
        <w:t xml:space="preserve">elektrownie połączyć liniami elektroenergetycznymi z istniejącą stacją elektroenergetyczną – GPZ/GPO „Sińczyca”; dopuszcza się ułożenie linii teletechnicznych oraz sieci infrastruktury technicznej. Dopuszcza się przebudowę istniejącej infrastruktury elektroenergetycznej dla potrzeb realizacji ustaleń planu w przypadku kolizji z planowaną lokalizacją wież elektrowni wiatrowych zgodnie z przepisami odrębnymi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7" w:leader="none"/>
        </w:tabs>
        <w:ind w:left="374" w:hanging="374"/>
        <w:jc w:val="both"/>
        <w:rPr/>
      </w:pPr>
      <w:r>
        <w:rPr/>
        <w:t xml:space="preserve">obsługa komunikacyjna obszaru planu i poszczególnych terenów funkcjonalnych z istniejących poza obszarem opracowania planu dróg publicznych poprzez istniejące w granicach planu drogi publiczne, wewnętrzne ogólnodostępne i dojazdowe do pól oraz drogi realizowane na czas budowy i montażu oraz dla celów serwisowych w okresie eksploatacji (użytkowania) zespołu elektrowni wiatrowych; dopuszcza się budowę nowych oraz przebudowę istniejących zjazdów z istniejących dróg zgodnie z przepisami odrębnymi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W zakresie ochrony środowiska ustala się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fragment terenu opracowania planistycznego objęty granicami proponowanego Obszaru Chronionego Krajobrazu OCHK 1, obowiązuje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usunięcie istniejących dzikich wysypisk śmieci oraz zakaz tworzenia następ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zakaz zmiany stosunków wodnych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ind w:left="714" w:hanging="357"/>
        <w:jc w:val="both"/>
        <w:rPr/>
      </w:pPr>
      <w:r>
        <w:rPr/>
        <w:t>zakaz budowy stawów ryb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występujące w granicach opracowania urządzenia drenarskie i melioracyjne muszą być zachowane, w przypadku kolizji z projektowanymi urządzeniami i sieciami należy przebudować istniejącą sieć melioracyjn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należy zabezpieczyć wierzchnią warstwę gleby a po zakończeniu budowy i montażu urządzeń przywrócić wokół nich pierwotny stan terenu i sposób jego użytkowani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360" w:hanging="357"/>
        <w:jc w:val="both"/>
        <w:rPr/>
      </w:pPr>
      <w:r>
        <w:rPr/>
        <w:t>zakaz lokalizacji obiektów powodujących przekroczenie dopuszczalnych norm uciążliwości poza granicami obszaru objętego planem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>
          <w:spacing w:val="-3"/>
        </w:rPr>
      </w:pPr>
      <w:r>
        <w:rPr>
          <w:spacing w:val="-3"/>
        </w:rPr>
        <w:t>3. Ustalenia z zakresu ochrony środowiska kulturowego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na terenie objętym planem znajduje się stanowisko archeologiczne objęte strefą „W.II.” częściowej ochrony konserwatorskiej stanowisk archeologicznych, dopuszczającej inwestowanie pod określonymi warunkami; w strefie „W II” obowiązuj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współdziałanie w zakresie zamierzeń inwestycyjnych i innych związanych z pracami ziemnymi z odpowiednim organem ds. ochrony zabytków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przeprowadzenie archeologicznych badań ratunkowych w granicach strefy, wyprzedzających rozpoczęcie prac ziemnych związanych z realizacją zamierzenia, na zasadach określonych przepisami szczególnymi dotyczącymi ochrony zabytków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/>
        <w:t>na terenie objętym planem znajdują się stanowiska archeologiczne objęte strefą „W.III.” ograniczonej ochrony konserwatorskiej stanowisk archeologicznych, polegającej na prowadzeniu interwencyjnych badań archeologicznych w przypadku podejmowania prac ziemnych; strefa „W.III.” obejmuje stanowiska ujęte w ewidencji służby konserwatorskiej, w granicach których obowiąz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współdziałanie w zakresie zamierzeń inwestycyjnych i innych związanych z pracami ziemnymi z odpowiednim organem ds. ochrony zabytków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3402" w:leader="none"/>
          <w:tab w:val="left" w:pos="-3261" w:leader="none"/>
          <w:tab w:val="left" w:pos="-3119" w:leader="none"/>
        </w:tabs>
        <w:snapToGrid w:val="false"/>
        <w:jc w:val="both"/>
        <w:rPr/>
      </w:pPr>
      <w:r>
        <w:rPr/>
        <w:t>przeprowadzenie archeologicznych badań ratunkowych na terenie objętym realizacją prac ziemnych, na zasadach określonych przepisami szczególnymi dotyczącymi ochrony zabytków.</w:t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3</w:t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Przepisy szczegół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4.</w:t>
      </w:r>
      <w:r>
        <w:rPr/>
        <w:t xml:space="preserve"> Na terenach, o łącznej powierzchni 2,55 ha, oznaczonych na załączniku graficznym nr 1, symbolem </w:t>
      </w:r>
      <w:r>
        <w:rPr>
          <w:b/>
        </w:rPr>
        <w:t>ZL</w:t>
      </w:r>
      <w:r>
        <w:rPr/>
        <w:t>,</w:t>
      </w:r>
      <w:r>
        <w:rPr>
          <w:b/>
        </w:rPr>
        <w:t xml:space="preserve"> </w:t>
      </w:r>
      <w:r>
        <w:rPr/>
        <w:t>ustala się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przeznaczenie: tereny leśne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zagospodarowanie zgodnie z przepisami odrębnymi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fragmenty terenu objęte granicami proponowanego Obszaru Chronionego Krajobrazu OCHK 1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2, pkt 2 niniejszej uchwały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fragmenty terenu objęte strefą „W III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2 niniejszej uchwały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5.</w:t>
      </w:r>
      <w:r>
        <w:rPr/>
        <w:t xml:space="preserve"> Na terenach, o łącznej powierzchni 771,76 ha, oznaczonych na załączniku graficznym nr 1, symbolem</w:t>
      </w:r>
      <w:r>
        <w:rPr>
          <w:b/>
        </w:rPr>
        <w:t xml:space="preserve"> R,</w:t>
      </w:r>
      <w:r>
        <w:rPr/>
        <w:t xml:space="preserve"> ustala się: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 xml:space="preserve">przeznaczenie: tereny gruntów rolnych stanowiących jednocześnie strefę ochronną występowania znaczącego oddziaływania elektrowni wiatrowych na środowisko;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zakaz lokalizacji zabudowy mieszkani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lokalizację obiektów gospodarczych związanych z prowadzeniem gospodarstw rolnych, hodowlanych i ogrodnicz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maksymalna wysokość obiektów gospodarczych – 12,0 m, ustalenie nie dotyczy inwestycji celu publicznego z zakresu łączności realizowanych na podstawie przepisów odręb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lokalizacja obiektów i budynków związanych z obsługą gospodarstwa rolnego w odległości od elektrowni wiatrowych minimum – 200 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kształt dachu: stromy,</w:t>
      </w:r>
      <w:r>
        <w:rPr>
          <w:b/>
          <w:bCs/>
        </w:rPr>
        <w:t xml:space="preserve"> </w:t>
      </w:r>
      <w:r>
        <w:rPr>
          <w:bCs/>
        </w:rPr>
        <w:t>dwu spadowy</w:t>
      </w:r>
      <w:r>
        <w:rPr>
          <w:b/>
          <w:bCs/>
        </w:rPr>
        <w:t xml:space="preserve"> </w:t>
      </w:r>
      <w:r>
        <w:rPr>
          <w:bCs/>
        </w:rPr>
        <w:t>(dach stromy</w:t>
      </w:r>
      <w:r>
        <w:rPr/>
        <w:t xml:space="preserve"> – forma dachu, w którym połacie nachylone są pod kątem co najmniej 25</w:t>
      </w:r>
      <w:r>
        <w:rPr>
          <w:vertAlign w:val="superscript"/>
        </w:rPr>
        <w:t>0</w:t>
      </w:r>
      <w:r>
        <w:rPr/>
        <w:t>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>
          <w:spacing w:val="-3"/>
        </w:rPr>
        <w:t>maksymalna powierzchnia zabudowy – 500 m</w:t>
      </w:r>
      <w:r>
        <w:rPr>
          <w:spacing w:val="-3"/>
          <w:vertAlign w:val="superscript"/>
        </w:rPr>
        <w:t>2</w:t>
      </w:r>
      <w:r>
        <w:rPr>
          <w:spacing w:val="-3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prowadzenie linii elektroenergetycznych i teletechnicznych oraz sieci infrastruktury technicznej oraz lokalizację towarzyszących im urządze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>
          <w:spacing w:val="-3"/>
        </w:rPr>
        <w:t>dopuszcza się instalacje masztów do pomiaru prędkości i kierunku wiatr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ind w:left="720" w:hanging="360"/>
        <w:jc w:val="both"/>
        <w:rPr/>
      </w:pPr>
      <w:r>
        <w:rPr/>
        <w:t>dopuszcza się wykorzystanie terenu pod budowę dróg montażowych (na czas budowy i montażu) oraz dróg dla celów serwisowych w okresie eksploatacji (użytkowania) elektrowni wiatrowych o maksymalnej szerokości jezdni – 5 m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>dopuszcza się podziały geodezyjne na potrzeby wydzielenia placów lokalizacji elektrowni wiatrowych wraz z infrastrukturą towarzyszącą oraz wydzielenia dróg dojazdowych do pól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 xml:space="preserve">fragment terenu objęty granicami proponowanego Obszaru Chronionego Krajobrazu OCHK 1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2, pkt 2 niniejszej uchwały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 xml:space="preserve">fragmenty terenu objęte strefą „W II” i „W III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>przez teren przebiega gazociąg wysokiego ciśnienia dn 100 ze strefą ochronną 25,0 m (po 12,5 m od osi gazociągu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425"/>
        <w:jc w:val="both"/>
        <w:rPr/>
      </w:pPr>
      <w:r>
        <w:rPr/>
        <w:t xml:space="preserve">obsługę inżynieryjną, 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1 i 2 niniejszej uchwały.</w:t>
      </w:r>
    </w:p>
    <w:p>
      <w:pPr>
        <w:pStyle w:val="Normal"/>
        <w:ind w:left="-65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6.</w:t>
      </w:r>
      <w:r>
        <w:rPr/>
        <w:t xml:space="preserve"> Na terenach, o łącznej powierzchni 7,9192 ha, oznaczonych na załączniku graficznym nr 1 (arkusz 1.1), symbolem </w:t>
      </w:r>
      <w:r>
        <w:rPr>
          <w:b/>
        </w:rPr>
        <w:t xml:space="preserve">1 EW/R </w:t>
      </w:r>
      <w:r>
        <w:rPr/>
        <w:t xml:space="preserve">o powierzchni 1,2027 ha, </w:t>
      </w:r>
      <w:r>
        <w:rPr>
          <w:b/>
        </w:rPr>
        <w:t>2 EW/R</w:t>
      </w:r>
      <w:r>
        <w:rPr/>
        <w:t xml:space="preserve"> o powierzchni 2,6227 ha, </w:t>
      </w:r>
      <w:r>
        <w:rPr>
          <w:b/>
        </w:rPr>
        <w:t>3 EW/R</w:t>
      </w:r>
      <w:r>
        <w:rPr/>
        <w:t xml:space="preserve"> o powierzchni 0,8170 ha, symbolem </w:t>
      </w:r>
      <w:r>
        <w:rPr>
          <w:b/>
        </w:rPr>
        <w:t xml:space="preserve">4 EW/R </w:t>
      </w:r>
      <w:r>
        <w:rPr/>
        <w:t xml:space="preserve">o powierzchni 1,2754 ha,  symbolem </w:t>
      </w:r>
      <w:r>
        <w:rPr>
          <w:b/>
        </w:rPr>
        <w:t xml:space="preserve">5 EW/R </w:t>
      </w:r>
      <w:r>
        <w:rPr/>
        <w:t xml:space="preserve">o powierzchni 1,2057 ha i symbolem </w:t>
      </w:r>
      <w:r>
        <w:rPr>
          <w:b/>
        </w:rPr>
        <w:t xml:space="preserve">6 EW/R </w:t>
      </w:r>
      <w:r>
        <w:rPr/>
        <w:t>o powierzchni 0,7957 ha, ustala się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przeznaczenie terenu: obszar lokalizacji 1 wieży elektrowni wiatrowej (łącznie do 6) o mocy do 3,5 MW, o łącznej mocy do 21,0 MW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poza obszarem lokalizacji wieży, placów montażowych (na czas budowy i montażu) oraz dróg montażowych (na czas budowy i montażu) i dróg eksploatacyjnych (użytkowania) elektrowni wiatrowych, użytkowanie rolnicze z zakazem zabudowy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maksymalna wysokość skrajnego punktu wirnika w pozycji pionowej – 200 m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nieprzekraczalna linia zabudowy dla masztów wież elektrowni wiatrowych – według rysunku planu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w celu spełnienia warunków wynikających z norm dopuszczalnego poziomu hałasu, lokalizację wież dopuszcza się w odległości zapewniającej makstmalnie 45 dB od zabudowy zagrodowej i maksymalnie 40 dB od zabudowy mieszkaniowej jednorodzinnej</w:t>
      </w:r>
      <w:r>
        <w:rPr>
          <w:spacing w:val="-3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minimalna odległość między wieżami – 200 m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wszystkie elementy konstrukcji wieży i turbiny powinny być pomalowane na kolor jasny, pastelowy, nie kontrastujący z otoczeniem, powierzchnia obiektu matowa – bez refleksów świetlny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>
          <w:spacing w:val="-3"/>
        </w:rPr>
        <w:t>zakaz umieszczania na elektrowniach wiatrowych reklam za wyjątkiem oznaczenia nazwy i symbolu producenta i/lub właściciela na gondola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elektrownie wiatrowe wymagają oznakowania przeszkodowego: nocnego oraz dziennego, zgodnie z obowiązującymi przepisami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>
          <w:spacing w:val="-3"/>
        </w:rPr>
        <w:t>dopuszcza się instalacje masztów do pomiaru prędkości i kierunku wiatru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dopuszcza się wykorzystanie terenu pod budowę placów i dróg montażowych (na czas budowy i montażu) oraz dróg i placów dla celów serwisowych w okresie eksploatacji (użytkowania) elektrowni wiatrowych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maksymalna szerokość dróg montażowych (na czas budowy i montażu) – 5 m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720" w:hanging="360"/>
        <w:jc w:val="both"/>
        <w:rPr/>
      </w:pPr>
      <w:r>
        <w:rPr/>
        <w:t>dopuszcza się prowadzenie linii elektroenergetycznych i teletechnicznych, zgodnie z wymogami obowiązujących w tym zakresie norm i odrębnych przepisów branżowych oraz sieci, obiektów i urządzeń infrastruktury technicznej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podziały geodezyjne na potrzeby wydzielenia placów lokalizacji elektrowni wiatrowych oraz dróg serwisowych w okresie eksploatacji (użytkowania) elektrowni wiatrowych wraz z infrastrukturą towarzyszącą oraz wydzielenia dróg dojazdowych do pól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komunikacyjną terenów od dróg powiatowych poprzez drogi gminne, drogi wewnętrzne ogólnodostępne, drogi dojazdowe do pól i drogi realizowane na czas budowy, montażu i celów serwisowych w okresie eksploatacji (użytkowania) elektrowni wiatrowy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teren o symbolu 1 EW/R i 2 EW/R objęty granicami proponowanego Obszaru Chronionego Krajobrazu OCHK 1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2, pkt 2 niniejszej uchwał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fragment terenu o symbolu 2 EW/R i 3 EW/R objęty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z teren o symbolu 5 EW/R przebiegają istniejące napowietrzne linie elektroenergetyczne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360" w:hanging="360"/>
        <w:jc w:val="both"/>
        <w:rPr/>
      </w:pPr>
      <w:r>
        <w:rPr/>
        <w:t xml:space="preserve">obsługę inżynieryjną, 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1 i 2 niniejszej uchwały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7.</w:t>
      </w:r>
      <w:r>
        <w:rPr/>
        <w:t xml:space="preserve"> Na terenach, o łącznej powierzchni 9,7934 ha, oznaczonych na załączniku graficznym nr 1 (arkusz 1.2), symbolem </w:t>
      </w:r>
      <w:r>
        <w:rPr>
          <w:b/>
        </w:rPr>
        <w:t xml:space="preserve">7 EW/R </w:t>
      </w:r>
      <w:r>
        <w:rPr/>
        <w:t xml:space="preserve">o powierzchni 0,6358 ha, </w:t>
      </w:r>
      <w:r>
        <w:rPr>
          <w:b/>
        </w:rPr>
        <w:t>8 EW/R</w:t>
      </w:r>
      <w:r>
        <w:rPr/>
        <w:t xml:space="preserve"> o powierzchni 0,6442 ha, </w:t>
      </w:r>
      <w:r>
        <w:rPr>
          <w:b/>
        </w:rPr>
        <w:t>9 EW/R</w:t>
      </w:r>
      <w:r>
        <w:rPr/>
        <w:t xml:space="preserve"> o powierzchni 0,9897 ha, symbolem </w:t>
      </w:r>
      <w:r>
        <w:rPr>
          <w:b/>
        </w:rPr>
        <w:t xml:space="preserve">10 EW/R </w:t>
      </w:r>
      <w:r>
        <w:rPr/>
        <w:t xml:space="preserve">o powierzchni 0,7589 ha,  symbolem </w:t>
      </w:r>
      <w:r>
        <w:rPr>
          <w:b/>
        </w:rPr>
        <w:t xml:space="preserve">11 EW/R </w:t>
      </w:r>
      <w:r>
        <w:rPr/>
        <w:t xml:space="preserve">o powierzchni 0,7490 ha, symbolem </w:t>
      </w:r>
      <w:r>
        <w:rPr>
          <w:b/>
        </w:rPr>
        <w:t xml:space="preserve">12 EW/R </w:t>
      </w:r>
      <w:r>
        <w:rPr/>
        <w:t xml:space="preserve">o powierzchni 0,7395 ha, symbolem </w:t>
      </w:r>
      <w:r>
        <w:rPr>
          <w:b/>
        </w:rPr>
        <w:t xml:space="preserve">13 EW/R </w:t>
      </w:r>
      <w:r>
        <w:rPr/>
        <w:t xml:space="preserve">o powierzchni 0,6924 ha, symbolem </w:t>
      </w:r>
      <w:r>
        <w:rPr>
          <w:b/>
        </w:rPr>
        <w:t xml:space="preserve">14 EW/R </w:t>
      </w:r>
      <w:r>
        <w:rPr/>
        <w:t xml:space="preserve">o powierzchni 1,9893 ha,  symbolem </w:t>
      </w:r>
      <w:r>
        <w:rPr>
          <w:b/>
        </w:rPr>
        <w:t xml:space="preserve">15 EW/R </w:t>
      </w:r>
      <w:r>
        <w:rPr/>
        <w:t xml:space="preserve">o powierzchni 0,6750 ha, symbolem </w:t>
      </w:r>
      <w:r>
        <w:rPr>
          <w:b/>
        </w:rPr>
        <w:t xml:space="preserve">16 EW/R </w:t>
      </w:r>
      <w:r>
        <w:rPr/>
        <w:t xml:space="preserve">o powierzchni 0,9738 ha i symbolem </w:t>
      </w:r>
      <w:r>
        <w:rPr>
          <w:b/>
        </w:rPr>
        <w:t xml:space="preserve">17 EW/R </w:t>
      </w:r>
      <w:r>
        <w:rPr/>
        <w:t>o powierzchni 0,9458 ha, ustala się: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przeznaczenie terenu: obszar lokalizacji 1 wieży elektrowni wiatrowej (łącznie do 11) o mocy do 3,5 MW, o łącznej mocy do 21,0 MW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poza obszarem lokalizacji wieży, placów montażowych (na czas budowy i montażu) oraz dróg montażowych (na czas budowy i montażu) i dróg eksploatacyjnych (użytkowania) elektrowni wiatrowych, użytkowanie rolnicze z zakazem zabudowy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360"/>
        <w:jc w:val="both"/>
        <w:rPr>
          <w:spacing w:val="-3"/>
        </w:rPr>
      </w:pPr>
      <w:r>
        <w:rPr>
          <w:spacing w:val="-3"/>
        </w:rPr>
        <w:t>maksymalna wysokość skrajnego punktu wirnika w pozycji pionowej – 200 m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nieprzekraczalna linia zabudowy dla masztów wież elektrowni wiatrowych – według rysunku plan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w celu spełnienia warunków wynikających z norm dopuszczalnego poziomu hałasu, lokalizację wież dopuszcza się w odległości zapewniającej maksymalnie 45 dB od zabudowy zagrodowej i maksymalnie 40 dB od zabudowy mieszkaniowej jednorodzinnej</w:t>
      </w:r>
      <w:r>
        <w:rPr>
          <w:spacing w:val="-3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wszystkie elementy konstrukcji wieży i turbiny powinny być pomalowane na kolor jasny, pastelowy, nie kontrastujący z otoczeniem, powierzchnia obiektu matowa – bez refleksów świetlnych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zakaz umieszczania na elektrowni wiatrowej reklam za wyjątkiem oznaczenia nazwy i symbolu producenta i/lub właściciela na gondoli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>
          <w:spacing w:val="-3"/>
        </w:rPr>
      </w:pPr>
      <w:r>
        <w:rPr>
          <w:spacing w:val="-3"/>
        </w:rPr>
        <w:t>elektrownie wiatrowe wymagają oznakowania przeszkodowego: nocnego oraz dziennego, zgodnie z obowiązującymi przepisami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>
          <w:spacing w:val="-3"/>
        </w:rPr>
        <w:t>dopuszcza się instalacje masztów do pomiaru prędkości i kierunku wiatru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dopuszcza się wykorzystanie terenu pod budowę placów i dróg montażowych (na czas budowy i montażu) oraz dróg i placów dla celów serwisowych w okresie eksploatacji (użytkowania) elektrowni wiatrowych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maksymalna szerokość dróg montażowych (na czas budowy i montażu) – 5 m,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720" w:hanging="360"/>
        <w:jc w:val="both"/>
        <w:rPr/>
      </w:pPr>
      <w:r>
        <w:rPr/>
        <w:t>dopuszcza się prowadzenie linii elektroenergetycznych i teletechnicznych, zgodnie z wymogami obowiązujących w tym zakresie norm i odrębnych przepisów branżowych oraz sieci, obiektów i urządzeń infrastruktury techniczn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>
          <w:spacing w:val="-3"/>
        </w:rPr>
      </w:pPr>
      <w:r>
        <w:rPr/>
        <w:t>dopuszcza się możliwość podziałów geodezyjnych użytków rolnych zgodnie z przepisami odrębny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dopuszcza się podziały geodezyjne na potrzeby wydzielenia placów lokalizacji elektrowni wiatrowych i dróg serwisowych w okresie eksploatacji (użytkowania) elektrowni wiatrowych, wraz z infrastrukturą towarzyszącą oraz wydzielenia dróg dojazdowych do pól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spacing w:val="-3"/>
        </w:rPr>
      </w:pPr>
      <w:r>
        <w:rPr/>
        <w:t>obsługę komunikacyjną terenów od dróg powiatowych poprzez drogi gminne, drogi wewnętrzne ogólnodostępne, drogi dojazdowe do pól i drogi realizowane na czas budowy, montażu i celów serwisowych (użytkowania) w okresie eksploatacji elektrowni wiatrow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fragment terenu o symbolu 9 EW/R objęty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 3 niniejszej uchwał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ind w:left="360" w:hanging="425"/>
        <w:jc w:val="both"/>
        <w:rPr/>
      </w:pPr>
      <w:r>
        <w:rPr/>
        <w:t>przez teren o symbolu 9 EW/R i 11 EW/R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obsługę inżynieryjną, zasady ochrony środowiska zgodnie z Rozdziałem 2, </w:t>
      </w:r>
      <w:r>
        <w:rPr>
          <w:rFonts w:eastAsia="Times New Roman" w:cs="Times New Roman"/>
        </w:rPr>
        <w:t>§</w:t>
      </w:r>
      <w:r>
        <w:rPr/>
        <w:t xml:space="preserve"> 3, ust.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8.</w:t>
      </w:r>
      <w:r>
        <w:rPr/>
        <w:t xml:space="preserve"> Na terenie o powierzchni 0,3827 ha, oznaczonych na załączniku graficznym nr 1  (arkusz 1.2) symbolem</w:t>
      </w:r>
      <w:r>
        <w:rPr>
          <w:b/>
        </w:rPr>
        <w:t xml:space="preserve"> 18 RM</w:t>
      </w:r>
      <w:r>
        <w:rPr/>
        <w:t>, ustala się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przeznaczenie: teren rolniczy istniejącej zabudowy zagrodowej w gospodarstwach rolnych, hodowlanych i ogrodniczych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zasady zagospodarowania terenu:</w:t>
      </w:r>
    </w:p>
    <w:p>
      <w:pPr>
        <w:pStyle w:val="Normal"/>
        <w:numPr>
          <w:ilvl w:val="0"/>
          <w:numId w:val="7"/>
        </w:numPr>
        <w:jc w:val="both"/>
        <w:rPr>
          <w:spacing w:val="-3"/>
        </w:rPr>
      </w:pPr>
      <w:r>
        <w:rPr>
          <w:spacing w:val="-3"/>
        </w:rPr>
        <w:t>nieprzekraczalna linia zabudowy zgodnie z rysunkiem planu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>maksymalna powierzchnia zabudowy: 30% powierzchni dzia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nimalny procent powierzchni biologicznie czynnej: 60% powierzchni działk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ksymalna wysokość zabudowy: 12,0 m, ustalenie nie dotyczy inwestycji celu publicznego z zakresu łączności realizowanych na podstawie przepisów odręb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rmę architektoniczną przebudowywanej i rozbudowywanej oraz nowej zabudowy kształtować w nawiązaniu bryłą i detalem do zabudowy istniejącej w sąsiedztwie (charakterystycznej dla miejscowości), bez ograniczeń w zakresie materiałów konstrukcyjnych przy zastosowaniu tradycyjnych materiałów wykończeniowych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ształt dachu: stromy</w:t>
      </w:r>
      <w:r>
        <w:rPr>
          <w:b/>
          <w:bCs/>
        </w:rPr>
        <w:t xml:space="preserve"> </w:t>
      </w:r>
      <w:r>
        <w:rPr>
          <w:bCs/>
        </w:rPr>
        <w:t>(dach stromy</w:t>
      </w:r>
      <w:r>
        <w:rPr/>
        <w:t xml:space="preserve"> – forma dachu, w którym połacie nachylone są pod kątem co najmniej 25</w:t>
      </w:r>
      <w:r>
        <w:rPr>
          <w:vertAlign w:val="superscript"/>
        </w:rPr>
        <w:t>0</w:t>
      </w:r>
      <w:r>
        <w:rPr/>
        <w:t>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kaz wznoszenia ogrodzeń pełnych z wielkopowierzchniowych prefabrykowanych elementów beton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exact" w:line="300"/>
        <w:ind w:left="360" w:hanging="360"/>
        <w:jc w:val="both"/>
        <w:rPr/>
      </w:pPr>
      <w:r>
        <w:rPr/>
        <w:t>zasady i warunki scalania i podziału nieruchomości: dopuszcza się podział zgodnie z przepisami odrę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0" w:leader="none"/>
        </w:tabs>
        <w:spacing w:lineRule="exact" w:line="300"/>
        <w:ind w:left="360" w:hanging="360"/>
        <w:jc w:val="both"/>
        <w:rPr/>
      </w:pPr>
      <w:r>
        <w:rPr/>
        <w:t>obsługę komunikacyjną terenu od drogi publicznej wojewódzkiej (poza rysunkiem plan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360" w:hanging="360"/>
        <w:rPr/>
      </w:pPr>
      <w:r>
        <w:rPr/>
        <w:t xml:space="preserve">uzbrojenie terenu z istniejących i projektowanych sieci z możliwością ich przebudowy i dostosowania do potrzeb realizacji ustaleń plan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ind w:left="360" w:hanging="360"/>
        <w:rPr/>
      </w:pPr>
      <w:r>
        <w:rPr/>
        <w:t>dopuszcza się prowadzenie prac i robót porządkowych w celu przygotowania terenu do wykorzystania zgodnego z ustaleniami planu w tym podziały, rozbiórki istniejących w granicach terenu obiektów oraz przeniesienie, przebudowę lub likwidację sieci infrastruktury technicznej i uzbrojenie tere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 xml:space="preserve"> </w:t>
      </w:r>
      <w:r>
        <w:rPr/>
        <w:t>obsługę inżynieryjną, zasady ochrony środowiska, zgodnie z Rozdziałem 2, § 3, ust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9.</w:t>
      </w:r>
      <w:r>
        <w:rPr/>
        <w:t xml:space="preserve"> Na terenie o łącznej powierzchni 0,5095 ha, oznaczonych na załączniku graficznym nr 1  symbolem</w:t>
      </w:r>
      <w:r>
        <w:rPr>
          <w:b/>
        </w:rPr>
        <w:t xml:space="preserve"> 6 TK</w:t>
      </w:r>
      <w:r>
        <w:rPr/>
        <w:t>, przeznaczenie: tereny kolejowe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0.</w:t>
      </w:r>
      <w:r>
        <w:rPr/>
        <w:t xml:space="preserve"> Na terenie o łącznej powierzchni 2,850 ha, oznaczonym na załączniku graficznym nr 1 symbolem</w:t>
      </w:r>
      <w:r>
        <w:rPr>
          <w:b/>
        </w:rPr>
        <w:t xml:space="preserve"> Wp</w:t>
      </w:r>
      <w:r>
        <w:rPr/>
        <w:t>, ustala się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przeznaczenie: teren wód płynących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możliwość przeprowadzenia sieci infrastruktury technicznej metodą przecisk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zakaz wypalania traw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zakaz niezgodnej z przepisami odrębnymi wycinki zadrzewień i zakrzaczeń brzegów row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fragmenty terenu objęte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3 niniejszej uchwał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zasady ochrony środowiska zgodnie z Rozdziałem 2, § 3, ust 2  niniejszej uchwały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1.</w:t>
      </w:r>
      <w:r>
        <w:rPr/>
        <w:t xml:space="preserve"> Na terenie o łącznej powierzchni 2,3152 ha, oznaczonym na załączniku graficznym nr 1  symbolem</w:t>
      </w:r>
      <w:r>
        <w:rPr>
          <w:b/>
        </w:rPr>
        <w:t xml:space="preserve"> 01 KD.G</w:t>
      </w:r>
      <w:r>
        <w:rPr/>
        <w:t>, ustala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przeznaczenie: teren istniejącej drogi publicznej kategorii wojewódzkiej w klasie drogi głównej (w ciągu drogi wojewódzkiej nr 205), do zachowania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both"/>
        <w:rPr>
          <w:sz w:val="20"/>
          <w:szCs w:val="20"/>
        </w:rPr>
      </w:pPr>
      <w:r>
        <w:rPr/>
        <w:t>dopuszcza się prowadzenie podziemnych linii elektroenergetycznych i teletechnicznych oraz sieci innej infrastruktury technicznej zgodnie z obowiązującymi w tym zakresie przepisami odrębny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komunikacyjną terenów przyległych zgodnie z Rozdziałem 2, § 3, ust 1, pkt 4  niniejszej uchwał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fragment terenu objęty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3 niniejszej uchwał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obsługę inżynieryjną, zasady ochrony środowiska zgodnie z Rozdziałem 2, § 3, ust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2.</w:t>
      </w:r>
      <w:r>
        <w:rPr/>
        <w:t xml:space="preserve"> Na terenie o powierzchni 1,2137 ha, oznaczonym na załączniku graficznym nr 1 (arkusz 1.2) symbolem</w:t>
      </w:r>
      <w:r>
        <w:rPr>
          <w:b/>
        </w:rPr>
        <w:t xml:space="preserve"> 02 KD.Z</w:t>
      </w:r>
      <w:r>
        <w:rPr/>
        <w:t>, ustala się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360" w:hanging="425"/>
        <w:jc w:val="both"/>
        <w:rPr/>
      </w:pPr>
      <w:r>
        <w:rPr/>
        <w:t xml:space="preserve">przeznaczenie: teren istniejącej drogi publicznej kategorii powiatowej w klasie drogi zbiorczej (w ciągu drogi powiatowej nr 0505Z), do zachowania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dopuszcza się prowadzenie podziemnych linii elektroenergetycznych i teletechnicznych oraz sieci innej infrastruktury technicznej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inżynieryjną i zasady ochrony środowiska, zgodnie z Rozdziałem 2, § 3, ust 1 i 2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3.</w:t>
      </w:r>
      <w:r>
        <w:rPr/>
        <w:t xml:space="preserve"> Na terenach o łącznej powierzchni 13,680 ha, oznaczonym na załączniku graficznym nr 1 symbolem</w:t>
      </w:r>
      <w:r>
        <w:rPr>
          <w:b/>
        </w:rPr>
        <w:t xml:space="preserve"> KDW</w:t>
      </w:r>
      <w:r>
        <w:rPr/>
        <w:t>, ustala się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przeznaczenie: tereny istniejących dróg wewnętrznych ogólnodostępnych, do zachowa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przez teren przebiega istniejąca napowietrzna linia elektroenergetyczna średniego napięcia 15 kV, ze strefą oddziaływania – pasem technologicznym, o szerokości 25,0 m (po 12,5 m od osi linii w obu kierunkach), lokalizacje wszelkich obiektów i sieci infrastrukturalnych, na terenie pasa technologicznego, należy realizować zgodnie z przepisami odrębnym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>dopuszcza się prowadzenie podziemnych linii elektroenergetycznych i teletechnicznych oraz sieci innej infrastruktury technicznej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425"/>
        <w:jc w:val="both"/>
        <w:rPr/>
      </w:pPr>
      <w:r>
        <w:rPr/>
        <w:t xml:space="preserve">fragmenty terenu objęte strefą „W.III.” ochrony konserwatorskiej stanowisk archeologicznych - obowiązują ustalenia Rozdziału 2, </w:t>
      </w:r>
      <w:r>
        <w:rPr>
          <w:rFonts w:eastAsia="Times New Roman" w:cs="Times New Roman"/>
        </w:rPr>
        <w:t>§</w:t>
      </w:r>
      <w:r>
        <w:rPr/>
        <w:t xml:space="preserve"> 3, ust.3 niniejszej uchwały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/>
        <w:t>obsługę inżynieryjną, zasady ochrony środowiska, zgodnie z Rozdziałem 2, § 3, ust 1 i 2  niniejszej uchwały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Rozdział 4</w:t>
      </w:r>
    </w:p>
    <w:p>
      <w:pPr>
        <w:pStyle w:val="Heading3"/>
        <w:rPr>
          <w:sz w:val="24"/>
        </w:rPr>
      </w:pPr>
      <w:r>
        <w:rPr>
          <w:sz w:val="24"/>
        </w:rPr>
        <w:t>Przepisy końcow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.</w:t>
      </w:r>
      <w:r>
        <w:rPr/>
        <w:t xml:space="preserve"> 1. Ustala się jednorazową opłatę od wzrostu wartości nieruchomości w wysokości 30% dla terenów o symbolu EW/R. Dla pozostałych terenów przyjmuje się stawkę 0,1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mienia się przeznaczenie gruntów rolnych pochodzenia mineralnego, niestanowiących zwartego kompleksu użytków rolnych, na cele nierolnicze pod  fundamenty wież, place i drogi serwisowe - eksploatacyjne, o łącznej powierzchni …. ha w tym: R III b o powierzchni ... ha, R IV a o powierzchni … ha, R IV b o powierzchni … ha, R V o powierzchni … ha.</w:t>
      </w:r>
    </w:p>
    <w:p>
      <w:pPr>
        <w:pStyle w:val="Normal"/>
        <w:ind w:left="360" w:hanging="0"/>
        <w:jc w:val="both"/>
        <w:rPr/>
      </w:pPr>
      <w:r>
        <w:rPr/>
        <w:br/>
        <w:t>3. Na obszarze objętym niniejszym planem miejscowym, traci moc uchwała Nr XXII / 282 / 2005 Rady Gminy Darłowo z dnia 30 czerwca 2005 r. w sprawie miejscowego planu zagospodarowania przestrzennego Gminy Darłowo na całym obszarze z wyłączeniem działek: obręb Cisowo: nr ew. 5/2, 523/2, 531/1, 532/5, 532/7, 542/1, 543/1, 550, 551, 552, 561/1, 76/3, 101/3, 100/1, 88/4, 60/2, 68/2, 69/1, 64/4, 47/1, 79/4, obręb Barzowice: nr ew. 143/1, 159/2, 161/2, 168, obręb Kopań: nr ew. 151/1, 153/1, 174/2, obręb Zakrzewo: nr ew. 45/3, 142/5, 40/2, 36/5, 44/1, 142/3, 139/1, 42/2, 138/1 (Dz.Urz. Województwa Zachodniopomorskiego z 2006 r., Nr 96, poz. 1815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5.</w:t>
      </w:r>
      <w:r>
        <w:rPr/>
        <w:t xml:space="preserve"> Wykonanie niniejszej uchwały powierza się Wójtowi Gminy Darłowo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6.</w:t>
      </w:r>
      <w:r>
        <w:rPr/>
        <w:t xml:space="preserve"> Uchwała wchodzi w życie po upływie 14 dni od dnia jej ogłoszenia w Dzienniku Urzędowym Województwa Zachodniopomorskiego.</w:t>
        <w:tab/>
        <w:tab/>
        <w:tab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  <w:t>Przewodniczący Rady Gm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57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9"/>
        </w:tabs>
        <w:ind w:left="709" w:hanging="425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center"/>
      <w:outlineLvl w:val="1"/>
    </w:pPr>
    <w:rPr>
      <w:b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11:00Z</dcterms:created>
  <dc:creator>Iwona Klimek-Łukaszewska</dc:creator>
  <dc:description/>
  <cp:keywords/>
  <dc:language>en-US</dc:language>
  <cp:lastModifiedBy>Iwona Klimek-Łukaszewska</cp:lastModifiedBy>
  <dcterms:modified xsi:type="dcterms:W3CDTF">2013-07-05T07:05:00Z</dcterms:modified>
  <cp:revision>5</cp:revision>
  <dc:subject/>
  <dc:title>projekt</dc:title>
</cp:coreProperties>
</file>