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projek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………………. / 13</w:t>
      </w:r>
    </w:p>
    <w:p>
      <w:pPr>
        <w:pStyle w:val="Heading3"/>
        <w:rPr>
          <w:sz w:val="24"/>
        </w:rPr>
      </w:pPr>
      <w:r>
        <w:rPr>
          <w:sz w:val="24"/>
        </w:rPr>
        <w:t>Rady Gminy Darłowo</w:t>
      </w:r>
    </w:p>
    <w:p>
      <w:pPr>
        <w:pStyle w:val="Normal"/>
        <w:jc w:val="center"/>
        <w:rPr/>
      </w:pPr>
      <w:r>
        <w:rPr>
          <w:b/>
        </w:rPr>
        <w:t>z dnia …………….. 201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</w:rPr>
        <w:t>w sprawie zmiany miejscowych planów zagospodarowania przestrzennego gminy Darłowo dla lokalizacji farm elektrowni wiatrowych wraz z urządzeniami infrastruktury towarzyszącej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Na podstawie </w:t>
      </w:r>
      <w:r>
        <w:rPr>
          <w:spacing w:val="-3"/>
        </w:rPr>
        <w:t>art. 20, ust. 1 ustawy z dnia 27 marca 2003 r. o planowaniu i zagospodarowaniu przestrzennym (</w:t>
      </w:r>
      <w:r>
        <w:rPr/>
        <w:t>tekst jednolity Dz. U. z 2012 r. poz. 647, poz. 951, poz. 1445 z 2013 poz. 21, poz. 405) Rada Gminy Darłowo uchwala, co następuje: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zdział 1</w:t>
      </w:r>
    </w:p>
    <w:p>
      <w:pPr>
        <w:pStyle w:val="Heading2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Przepisy wstępn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.</w:t>
      </w:r>
      <w:r>
        <w:rPr/>
        <w:t xml:space="preserve"> 1. Zgodnie z Uchwałą Nr XXII/181/2012 z dnia 8 sierpnia 2012 r. w sprawie przystąpienia do sporządzenia zmiany miejscowego planu zagospodarowania przestrzennego gminy Darłowo, po stwierdzeniu zgodności ze Studium uwarunkowań i kierunków zagospodarowania przestrzennego gminy Darłowo uchwalonego uchwałą Nr XLI/373/97 Rady Gminy Darłowo z dnia 30 grudnia 1997 r., zmienionego uchwałą Nr XXI/284/08 Rady Gminy Darłowo z dnia 26 listopada 2008 r. i zmienionego uchwałą Nr XXXVII/503/2010</w:t>
      </w:r>
      <w:r>
        <w:rPr>
          <w:bCs/>
        </w:rPr>
        <w:t xml:space="preserve"> Rady Gminy Darłowo z dnia 10 listopada 2010 r.</w:t>
      </w:r>
      <w:r>
        <w:rPr/>
        <w:t>, uchwala się miejscowy plan zagospodarowania przestrzennego pod lokalizację farm elektrowni wiatrowych w części</w:t>
      </w:r>
      <w:r>
        <w:rPr>
          <w:sz w:val="22"/>
          <w:szCs w:val="22"/>
        </w:rPr>
        <w:t xml:space="preserve">  obrębu Krupy i Kowalewice w gminie Darłowo</w:t>
      </w:r>
      <w:r>
        <w:rPr/>
        <w:t>, zwany dalej planem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Plan obejmuje obszar położony w części </w:t>
      </w:r>
      <w:r>
        <w:rPr>
          <w:sz w:val="22"/>
          <w:szCs w:val="22"/>
        </w:rPr>
        <w:t>obrębu Krupy i Kowalewice w gminie Darłowo</w:t>
      </w:r>
      <w:r>
        <w:rPr/>
        <w:t xml:space="preserve"> o łącznej powierzchni 90,0 h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 Granice planu przedstawione są na załączniku graficznym nr 1 w arkuszach nr 1, 2, 3, 4 i 5 do niniejszej uchwały - rysunek planu w skali 1:1000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Przedmiotem planu jest ustalenie zasad zagospodarowania terenów objętych opracowaniem planu, w tym przeznaczenie terenów o dotychczasowym użytkowaniu rolniczym na tereny rolnicze z możliwością lokalizacji elektrowni wiatrowych wraz ze strefą oddziaływania oraz sieciami i urządzeniami infrastruktury technicznej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 Integralnymi częściami planu</w:t>
      </w:r>
      <w:r>
        <w:rPr>
          <w:vanish/>
        </w:rPr>
        <w:t>dla działkir2. 2. 1/1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są następujące załączniki do uchwały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łącznik nr 1 w arkuszach nr 1, 2, 3, 4 i 5 - rysunek miejscowego planu zagospodarowania przestrzennego w skali 1:1000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łącznik nr 2 w arkuszach nr 1 i 2 – wyrys ze „Studium uwarunkowań i kierunków zagospodarowania przestrzennego gminy Darłowo”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łącznik nr 3 – rozstrzygnięcie o sposobie rozpatrzenia uwag do projektu planu miejscoweg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łącznik nr 4 – rozstrzygnięcie o sposobie realizacji zapisanych w planie miejscowym inwestycji z zakresu infrastruktury technicznej należących do zadań własnych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</w:t>
      </w:r>
      <w:r>
        <w:rPr/>
        <w:t xml:space="preserve"> 1. Na obszarze planu, ustala się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przeznaczenie terenów oraz linie rozgraniczające tereny o różnym przeznaczeniu lub różnych zasadach zagospodarowania, a także szczególne warunki zagospodarowania terenów oraz ograniczenia w ich użytkowaniu, w tym zakaz zabudowy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zasady ochrony i kształtowania ładu przestrzennego oraz parametry i wskaźniki kształtowania zabudowy oraz zagospodarowania terenu, w tym linie zabudowy, gabaryty obiektów i wskaźniki intensywności zabudowy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zasady ochrony środowiska, przyrody, krajobrazu kulturowego, dziedzictwa kulturowego i zabytków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zasady i warunki scalania i podziału nieruchomośc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zasady modernizacji, rozbudowy i budowy systemów komunikacji i infrastruktury technicznej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sposób i termin tymczasowego zagospodarowania, urządzania i użytkowania terenów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stawki procentowe, na podstawie których ustala się jednorazową opłatę od wzrostu wartości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Ustaleniami planu są następujące oznaczenia graficzne zawarte na rysunku planu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R</w:t>
      </w:r>
      <w:r>
        <w:rPr/>
        <w:t xml:space="preserve"> – tereny gruntów rolnych stanowiące jednocześnie strefę ochronną oddziaływania elektrowni wiatrowych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EW/R</w:t>
      </w:r>
      <w:r>
        <w:rPr/>
        <w:t xml:space="preserve"> - teren lokalizacji elektrowni wiatrowych, infrastruktury towarzyszącej i gruntów rolnych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KD.Z</w:t>
      </w:r>
      <w:r>
        <w:rPr/>
        <w:t xml:space="preserve"> – teren drogi publicznej zbiorczej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KDW</w:t>
      </w:r>
      <w:r>
        <w:rPr/>
        <w:t xml:space="preserve"> – teren drogi wewnętrznej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 xml:space="preserve">Wp </w:t>
      </w:r>
      <w:r>
        <w:rPr/>
        <w:t>– teren wód płynących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374" w:leader="none"/>
        </w:tabs>
        <w:ind w:left="374" w:hanging="0"/>
        <w:jc w:val="both"/>
        <w:rPr/>
      </w:pPr>
      <w:r>
        <w:rPr/>
        <w:t>3. Dopuszcza się wydzielenie w granicach wyznaczonych liniami rozgraniczającymi terenu przy czym przebieg linii rozgraniczających dla celów opracowań geodezyjnych należy określać poprzez odczyt osi odpowiednich linii z rysunku planu.</w:t>
      </w:r>
    </w:p>
    <w:p>
      <w:pPr>
        <w:pStyle w:val="Normal"/>
        <w:tabs>
          <w:tab w:val="clear" w:pos="708"/>
          <w:tab w:val="left" w:pos="-374" w:leader="none"/>
        </w:tabs>
        <w:ind w:left="374" w:hanging="0"/>
        <w:jc w:val="both"/>
        <w:rPr/>
      </w:pPr>
      <w:r>
        <w:rPr/>
      </w:r>
    </w:p>
    <w:p>
      <w:pPr>
        <w:pStyle w:val="Heading2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ogó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300"/>
        <w:ind w:left="284" w:hanging="284"/>
        <w:jc w:val="left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</w:t>
      </w:r>
      <w:r>
        <w:rPr>
          <w:b w:val="false"/>
          <w:sz w:val="24"/>
        </w:rPr>
        <w:t xml:space="preserve"> 1. Ustalenia z zakresu obsługi inżynieryjn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7" w:leader="none"/>
        </w:tabs>
        <w:ind w:left="374" w:hanging="374"/>
        <w:jc w:val="both"/>
        <w:rPr/>
      </w:pPr>
      <w:r>
        <w:rPr/>
        <w:t xml:space="preserve">elektrownie połączyć liniami elektroenergetycznymi z istniejącą stacją elektroenergetyczną – GPZ/GPO „Sińczyca”; dopuszcza się ułożenie linii teletechnicznych oraz sieci infrastruktury technicznej. Dopuszcza się przebudowę istniejącej infrastruktury elektroenergetycznej dla potrzeb realizacji ustaleń planu w przypadku kolizji z planowaną lokalizacją wież elektrowni wiatrowych zgodnie z przepisami odrębnymi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7" w:leader="none"/>
        </w:tabs>
        <w:ind w:left="374" w:hanging="374"/>
        <w:jc w:val="both"/>
        <w:rPr/>
      </w:pPr>
      <w:r>
        <w:rPr/>
        <w:t xml:space="preserve">obsługa komunikacyjna obszaru planu i poszczególnych terenów funkcjonalnych z istniejących poza obszarem opracowania planu dróg publicznych poprzez istniejące w granicach planu drogi publiczne, wewnętrzne i dojazdowe do pól oraz drogi realizowane na czas budowy i montażu oraz dla celów serwisowych w okresie eksploatacji zespołu elektrowni wiatrowych; dopuszcza się budowę nowych oraz przebudowę istniejących zjazdów z istniejących dróg zgodnie z przepisami odrębnymi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W zakresie ochrony środowiska ustala się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57"/>
        <w:jc w:val="both"/>
        <w:rPr/>
      </w:pPr>
      <w:r>
        <w:rPr/>
        <w:t>fragment terenu opracowania planistycznego objęty granicami proponowanego Obszaru Chronionego Krajobrazu OCHK 1, obowiązuje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ind w:left="714" w:hanging="357"/>
        <w:jc w:val="both"/>
        <w:rPr/>
      </w:pPr>
      <w:r>
        <w:rPr/>
        <w:t>usunięcie istniejących dzikich wysypisk śmieci oraz zakaz tworzenia następn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ind w:left="714" w:hanging="357"/>
        <w:jc w:val="both"/>
        <w:rPr/>
      </w:pPr>
      <w:r>
        <w:rPr/>
        <w:t>zakaz zmiany stosunków wodn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ind w:left="714" w:hanging="357"/>
        <w:jc w:val="both"/>
        <w:rPr/>
      </w:pPr>
      <w:r>
        <w:rPr/>
        <w:t>zakaz budowy stawów ryb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57"/>
        <w:jc w:val="both"/>
        <w:rPr/>
      </w:pPr>
      <w:r>
        <w:rPr/>
        <w:t>występujące w granicach opracowania urządzenia drenarskie i melioracyjne muszą być zachowane, w przypadku kolizji z projektowanymi urządzeniami i sieciami należy przebudować istniejącą sieć melioracyjn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57"/>
        <w:jc w:val="both"/>
        <w:rPr/>
      </w:pPr>
      <w:r>
        <w:rPr/>
        <w:t>należy zabezpieczyć wierzchnią warstwę gleby a po zakończeniu budowy i montażu urządzeń przywrócić wokół nich pierwotny stan terenu i sposób jego użytkowani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57"/>
        <w:jc w:val="both"/>
        <w:rPr/>
      </w:pPr>
      <w:r>
        <w:rPr/>
        <w:t>zakaz lokalizacji obiektów powodujących przekroczenie dopuszczalnych norm uciążliwości poza granicami obszaru objętego planem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" w:leader="none"/>
        </w:tabs>
        <w:ind w:left="360" w:hanging="357"/>
        <w:jc w:val="both"/>
        <w:rPr/>
      </w:pPr>
      <w:r>
        <w:rPr/>
        <w:t>fragment terenu opracowania objęty granicami obszaru narażonego na niebezpieczeństwo powodzi, obowiązuje wstępna ocena ryzyka powodzi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>
          <w:spacing w:val="-3"/>
        </w:rPr>
      </w:pPr>
      <w:r>
        <w:rPr>
          <w:spacing w:val="-3"/>
        </w:rPr>
        <w:t>3. Ustalenia z zakresu ochrony środowiska kulturowego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na terenie objętym planem znajdują się stanowiska archeologiczne objęte strefą „W.III.” ograniczonej ochrony konserwatorskiej stanowisk archeologicznych, polegającej na prowadzeniu interwencyjnych badań archeologicznych w przypadku podejmowania prac ziemnych; strefa „W.III.” obejmuje stanowiska ujęte w ewidencji służby konserwatorskiej, w granicach których obowiązuj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jc w:val="both"/>
        <w:rPr/>
      </w:pPr>
      <w:r>
        <w:rPr/>
        <w:t>współdziałanie w zakresie zamierzeń inwestycyjnych i innych związanych z pracami ziemnymi z odpowiednim organem ds. ochrony zabytk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jc w:val="both"/>
        <w:rPr/>
      </w:pPr>
      <w:r>
        <w:rPr/>
        <w:t>przeprowadzenie archeologicznych badań ratunkowych na terenie objętym realizacją prac ziemnych, na zasadach określonych przepisami szczególnymi dotyczącymi ochrony zabytków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zdział 3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Przepisy szczegół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.</w:t>
      </w:r>
      <w:r>
        <w:rPr/>
        <w:t xml:space="preserve"> Na terenach, o łącznej powierzchni 63,7746 ha, oznaczonych na rysunku planu, symbolem</w:t>
      </w:r>
      <w:r>
        <w:rPr>
          <w:b/>
        </w:rPr>
        <w:t xml:space="preserve"> R,</w:t>
      </w:r>
      <w:r>
        <w:rPr/>
        <w:t xml:space="preserve"> ustala się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425"/>
        <w:jc w:val="both"/>
        <w:rPr/>
      </w:pPr>
      <w:r>
        <w:rPr/>
        <w:t xml:space="preserve">przeznaczenie: tereny gruntów rolnych stanowiących jednocześnie strefę ochronną występowania znaczącego oddziaływania elektrowni wiatrowych na środowisko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425"/>
        <w:jc w:val="both"/>
        <w:rPr/>
      </w:pPr>
      <w:r>
        <w:rPr/>
        <w:t>zasady zagospodarowania teren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zakaz lokalizacji zabudowy mieszkani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dopuszcza się lokalizację obiektów gospodarczych związanych z prowadzeniem gospodarstw rolnych, hodowlanych i ogrodni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maksymalna wysokość obiektów gospodarczych – 12,0 m, ustalenie nie dotyczy inwestycji celu publicznego z zakresu łączności realizowanych na podstawie przepisów odręb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lokalizacja obiektów i budynków gospodarczych związanych z obsługą gospodarstwa rolnego w odległości od elektrowni wiatrowych minimum – 200 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kształt dachu: stromy,</w:t>
      </w:r>
      <w:r>
        <w:rPr>
          <w:b/>
          <w:bCs/>
        </w:rPr>
        <w:t xml:space="preserve"> </w:t>
      </w:r>
      <w:r>
        <w:rPr>
          <w:bCs/>
        </w:rPr>
        <w:t>dwu spadowy</w:t>
      </w:r>
      <w:r>
        <w:rPr>
          <w:b/>
          <w:bCs/>
        </w:rPr>
        <w:t xml:space="preserve"> </w:t>
      </w:r>
      <w:r>
        <w:rPr>
          <w:bCs/>
        </w:rPr>
        <w:t>(dach stromy</w:t>
      </w:r>
      <w:r>
        <w:rPr/>
        <w:t xml:space="preserve"> – forma dachu, w którym połacie nachylone są pod kątem co najmniej 25</w:t>
      </w:r>
      <w:r>
        <w:rPr>
          <w:vertAlign w:val="superscript"/>
        </w:rPr>
        <w:t>0</w:t>
      </w:r>
      <w:r>
        <w:rPr/>
        <w:t>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>
          <w:spacing w:val="-3"/>
        </w:rPr>
        <w:t>maksymalna powierzchnia zabudowy – 500 m</w:t>
      </w:r>
      <w:r>
        <w:rPr>
          <w:spacing w:val="-3"/>
          <w:vertAlign w:val="superscript"/>
        </w:rPr>
        <w:t>2</w:t>
      </w:r>
      <w:r>
        <w:rPr>
          <w:spacing w:val="-3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dopuszcza się prowadzenie linii elektroenergetycznych i teletechnicznych oraz sieci infrastruktury technicznej oraz lokalizację towarzyszących im urząd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>
          <w:spacing w:val="-3"/>
        </w:rPr>
        <w:t>dopuszcza się instalacje masztów do pomiaru prędkości i kierunku wiatr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dopuszcza się wykorzystanie terenu pod budowę dróg montażowych (na czas budowy i montażu) oraz dróg dla celów serwisowych w okresie eksploatacji (użytkowania) elektrowni wiatrowych o maksymalnej szerokości jezdni – 5 m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425"/>
        <w:jc w:val="both"/>
        <w:rPr/>
      </w:pPr>
      <w:r>
        <w:rPr/>
        <w:t>dopuszcza się podziały geodezyjne na potrzeby wydzielenia placów lokalizacji elektrowni wiatrowych wraz z infrastrukturą towarzyszącą oraz wydzielenia dróg dojazdowych do pól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425"/>
        <w:jc w:val="both"/>
        <w:rPr/>
      </w:pPr>
      <w:r>
        <w:rPr/>
        <w:t xml:space="preserve">fragment terenu objęty granicami proponowanego Obszaru Chronionego Krajobrazu OCHK 1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 2, pkt 2 niniejszej uchwały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425"/>
        <w:jc w:val="both"/>
        <w:rPr/>
      </w:pPr>
      <w:r>
        <w:rPr/>
        <w:t xml:space="preserve">fragmenty terenu objęte strefą „W III” ochrony konserwatorskiej stanowisk archeologicznych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 3 niniejszej uchwał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przez teren przebiega istniejąca napowietrzna linia elektroenergetyczna średniego napięcia 15 kV, ze strefą oddziaływania – pasem technologicznym, o szerokości 25,0 m (po 12,5 m od osi linii w obu kierunkach), lokalizacje wszelkich obiektów i sieci infrastrukturalnych, na terenie pasa technologicznego, należy realizować zgodnie z przepisami odrębnymi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425"/>
        <w:jc w:val="both"/>
        <w:rPr/>
      </w:pPr>
      <w:r>
        <w:rPr/>
        <w:t xml:space="preserve">obsługę inżynieryjną, zasady ochrony środowiska zgodnie z Rozdziałem 2, </w:t>
      </w:r>
      <w:r>
        <w:rPr>
          <w:rFonts w:eastAsia="Times New Roman" w:cs="Times New Roman"/>
        </w:rPr>
        <w:t>§</w:t>
      </w:r>
      <w:r>
        <w:rPr/>
        <w:t xml:space="preserve"> 3, ust. 1 i 2 niniejszej uchwały.</w:t>
      </w:r>
    </w:p>
    <w:p>
      <w:pPr>
        <w:pStyle w:val="Normal"/>
        <w:ind w:left="-65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</w:t>
      </w:r>
      <w:r>
        <w:rPr/>
        <w:t xml:space="preserve"> Na terenach, o łącznej powierzchni 20,5429 ha, oznaczonych na rysunku planu, symbolem </w:t>
      </w:r>
      <w:r>
        <w:rPr>
          <w:b/>
        </w:rPr>
        <w:t xml:space="preserve">1 EW/R </w:t>
      </w:r>
      <w:r>
        <w:rPr/>
        <w:t xml:space="preserve">o powierzchni 1,7637 ha, </w:t>
      </w:r>
      <w:r>
        <w:rPr>
          <w:b/>
        </w:rPr>
        <w:t>2 EW/R</w:t>
      </w:r>
      <w:r>
        <w:rPr/>
        <w:t xml:space="preserve"> o powierzchni 3,3022 ha, </w:t>
      </w:r>
      <w:r>
        <w:rPr>
          <w:b/>
        </w:rPr>
        <w:t>3 EW/R</w:t>
      </w:r>
      <w:r>
        <w:rPr/>
        <w:t xml:space="preserve"> o powierzchni 2,2474 ha, symbolem </w:t>
      </w:r>
      <w:r>
        <w:rPr>
          <w:b/>
        </w:rPr>
        <w:t xml:space="preserve">4 EW/R </w:t>
      </w:r>
      <w:r>
        <w:rPr/>
        <w:t xml:space="preserve">o powierzchni 1,1602 ha,  symbolem </w:t>
      </w:r>
      <w:r>
        <w:rPr>
          <w:b/>
        </w:rPr>
        <w:t xml:space="preserve">5 EW/R </w:t>
      </w:r>
      <w:r>
        <w:rPr/>
        <w:t xml:space="preserve">o powierzchni 1,2310 ha, symbolem </w:t>
      </w:r>
      <w:r>
        <w:rPr>
          <w:b/>
        </w:rPr>
        <w:t xml:space="preserve">6 EW/R </w:t>
      </w:r>
      <w:r>
        <w:rPr/>
        <w:t xml:space="preserve">o powierzchni 2,6331 ha symbolem </w:t>
      </w:r>
      <w:r>
        <w:rPr>
          <w:b/>
        </w:rPr>
        <w:t xml:space="preserve">7 EW/R </w:t>
      </w:r>
      <w:r>
        <w:rPr/>
        <w:t xml:space="preserve">o powierzchni 1,5009 ha, </w:t>
      </w:r>
      <w:r>
        <w:rPr>
          <w:b/>
        </w:rPr>
        <w:t>8 EW/R</w:t>
      </w:r>
      <w:r>
        <w:rPr/>
        <w:t xml:space="preserve"> o powierzchni 2,0626 ha, </w:t>
      </w:r>
      <w:r>
        <w:rPr>
          <w:b/>
        </w:rPr>
        <w:t>9 EW/R</w:t>
      </w:r>
      <w:r>
        <w:rPr/>
        <w:t xml:space="preserve"> o powierzchni 0,9638 ha, symbolem </w:t>
      </w:r>
      <w:r>
        <w:rPr>
          <w:b/>
        </w:rPr>
        <w:t xml:space="preserve">10 EW/R </w:t>
      </w:r>
      <w:r>
        <w:rPr/>
        <w:t xml:space="preserve">o powierzchni 2,2310 ha i symbolem </w:t>
      </w:r>
      <w:r>
        <w:rPr>
          <w:b/>
        </w:rPr>
        <w:t xml:space="preserve">11 EW/R </w:t>
      </w:r>
      <w:r>
        <w:rPr/>
        <w:t>o powierzchni 1,4470 ha, ustala się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przeznaczenie terenu: teren lokalizacji 1 wieży elektrowni wiatrowej (łącznie do 11)  o mocy do 3,5 MW , o łącznej mocy do 38,5 MW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poza obszarem lokalizacji wieży, placów montażowych (na czas budowy i montażu) oraz dróg montażowych (na czas budowy i montażu) i  eksploatacyjnych (użytkowania) elektrowni wiatrowych, użytkowanie rolnicze z zakazem zabudowy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zasady zagospodarowania terenu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spacing w:val="-3"/>
        </w:rPr>
      </w:pPr>
      <w:r>
        <w:rPr>
          <w:spacing w:val="-3"/>
        </w:rPr>
        <w:t>maksymalna wysokość skrajnego punktu wirnika w pozycji pionowej – 200 m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/>
      </w:pPr>
      <w:r>
        <w:rPr/>
        <w:t>nieprzekraczalna linia zabudowy dla masztów wież elektrowni wiatrowych – według rysunku planu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/>
      </w:pPr>
      <w:r>
        <w:rPr/>
        <w:t>w celu spełnienia warunków wynikających z norm dopuszczalnego poziomu hałasu, lokalizację wież dopuszcza się w odległości zapewniającej maksymalnie 45 dB od zabudowy zagrodowej i maksymalnie 40 dB od zabudowy mieszkaniowej jednorodzinnej</w:t>
      </w:r>
      <w:r>
        <w:rPr>
          <w:spacing w:val="-3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/>
      </w:pPr>
      <w:r>
        <w:rPr/>
        <w:t>minimalna odległość między wieżami – 200 m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spacing w:val="-3"/>
        </w:rPr>
      </w:pPr>
      <w:r>
        <w:rPr>
          <w:spacing w:val="-3"/>
        </w:rPr>
        <w:t>wszystkie elementy konstrukcji wieży i turbiny powinny być pomalowane na kolor jasny, pastelowy, nie kontrastujący z otoczeniem, powierzchnia obiektu matowa – bez refleksów świetlnych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spacing w:val="-3"/>
        </w:rPr>
      </w:pPr>
      <w:r>
        <w:rPr>
          <w:spacing w:val="-3"/>
        </w:rPr>
        <w:t>zakaz umieszczania na elektrowniach wiatrowych reklam za wyjątkiem oznaczenia nazwy i symbolu producenta i/lub właściciela na gondolach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spacing w:val="-3"/>
        </w:rPr>
      </w:pPr>
      <w:r>
        <w:rPr>
          <w:spacing w:val="-3"/>
        </w:rPr>
        <w:t>elektrownie wiatrowe wymagają oznakowania przeszkodowego: nocnego oraz dziennego, zgodnie z obowiązującymi przepisami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/>
      </w:pPr>
      <w:r>
        <w:rPr>
          <w:spacing w:val="-3"/>
        </w:rPr>
        <w:t>dopuszcza się instalacje masztów do pomiaru prędkości i kierunku wiatru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/>
      </w:pPr>
      <w:r>
        <w:rPr/>
        <w:t>dopuszcza się wykorzystanie terenu pod budowę placów i dróg montażowych (na czas budowy i montażu) oraz dróg i placów dla celów serwisowych okresie eksploatacji (użytkowania) elektrowni wiatrowych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/>
      </w:pPr>
      <w:r>
        <w:rPr/>
        <w:t>maksymalna szerokość dróg montażowych (na czas budowy i montażu) – 5 m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/>
      </w:pPr>
      <w:r>
        <w:rPr/>
        <w:t>dopuszcza się prowadzenie linii elektroenergetycznych i teletechnicznych, zgodnie z wymogami obowiązujących w tym zakresie norm i odrębnych przepisów branżowych oraz sieci, obiektów i urządzeń infrastruktury technic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>dopuszcza się podziały geodezyjne na potrzeby wydzielenia placów lokalizacji elektrowni wiatrowych oraz dróg serwisowych w okresie eksploatacji (użytkowania) elektrowni wiatrowych wraz z infrastrukturą towarzyszącą oraz wydzielenia dróg dojazdowych do pól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obsługę komunikacyjną terenu o symbolu 1 EW/R od drogi zbiorczej o symbolu 01 KD.Z, drogi powiatowej i drogi realizowanej na czas budowy, montażu i celów serwisowych w okresie eksploatacji (użytkowania) elektrowni wiatrowych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obsługę komunikacyjną terenu o symbolu 2 EW/R od drogi wewnętrznej o symbolu KDW, drogi gminnej i drogi realizowanej na czas budowy, montażu i celów serwisowych w okresie eksploatacji (użytkowania) elektrowni wiatrow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obsługę komunikacyjną terenu o symbolu 3 EW/R od drogi zbiorczej o symbolu 02 KD.Z, drogi powiatowej i drogi realizowanej na czas budowy, montażu i celów serwisowych w okresie eksploatacji (użytkowania) elektrowni wiatrowych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obsługę komunikacyjną terenu o symbolu 4 EW/R, 5 EW/R i 6 EW/R od drogi zbiorczej o symbolu 02 KD.Z, drogi powiatowej, dróg wewnętrznych i drogi realizowanej na czas budowy, montażu i celów serwisowych w okresie eksploatacji (użytkowania) elektrowni wiatrowych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tereny o symbolu 1 EW/R, 2 EW/R, 3 EW/R, 4 EW/R, 5 EW/R i 6 EW/R objęte granicami proponowanego Obszaru Chronionego Krajobrazu OCHK 1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 2, pkt 2 niniejszej uchwał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fragmenty terenu o symbolu 2 EW/R i 9 EW/R objęte strefą „W.III.” ochrony konserwatorskiej stanowisk archeologicznych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 3 niniejszej uchwały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 xml:space="preserve">obsługę inżynieryjną, zasady ochrony środowiska zgodnie z Rozdziałem 2, </w:t>
      </w:r>
      <w:r>
        <w:rPr>
          <w:rFonts w:eastAsia="Times New Roman" w:cs="Times New Roman"/>
        </w:rPr>
        <w:t>§</w:t>
      </w:r>
      <w:r>
        <w:rPr/>
        <w:t xml:space="preserve"> 3, ust. 1 i 2 niniejszej uchwały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.</w:t>
      </w:r>
      <w:r>
        <w:rPr/>
        <w:t xml:space="preserve"> Na terenie o łącznej powierzchni 0,1981 ha, oznaczonym na rysunku planu symbolem</w:t>
      </w:r>
      <w:r>
        <w:rPr>
          <w:b/>
        </w:rPr>
        <w:t xml:space="preserve"> Wp</w:t>
      </w:r>
      <w:r>
        <w:rPr/>
        <w:t>, ustala si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 xml:space="preserve">przeznaczenie: teren wód płynących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>dopuszcza się możliwość przeprowadzenia sieci infrastruktury technicznej metodą przecisk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 xml:space="preserve">zakaz wypalania traw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>zakaz niezgodnej z przepisami odrębnymi wycinki zadrzewień i zakrzaczeń brzegów row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 xml:space="preserve">fragmenty terenu objęte strefą „W.III.” ochrony konserwatorskiej stanowisk archeologicznych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3 niniejszej uchwał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>zasady ochrony środowiska zgodnie z Rozdziałem 2, § 3, ust 2  niniejszej uchwały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7.</w:t>
      </w:r>
      <w:r>
        <w:rPr/>
        <w:t xml:space="preserve"> Na terenie o powierzchni 0,7778 ha, oznaczonym na rysunku planu symbolem</w:t>
      </w:r>
      <w:r>
        <w:rPr>
          <w:b/>
        </w:rPr>
        <w:t xml:space="preserve"> 01 KD.Z</w:t>
      </w:r>
      <w:r>
        <w:rPr/>
        <w:t>, ustala się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znaczenie: teren istniejącej drogi publicznej kategorii powiatowej w klasie drogi zbiorczej (w ciągu drogi powiatowej nr 0505Z), do zachowania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puszcza się prowadzenie podziemnych linii elektroenergetycznych i teletechnicznych oraz sieci innej infrastruktury technicznej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z teren przebiega istniejąca napowietrzna linia elektroenergetyczna średniego napięcia 15 kV, ze strefą oddziaływania – pasem technologicznym, o szerokości 25,0 m (po 12,5 m od osi linii w obu kierunkach), lokalizacje wszelkich obiektów i sieci infrastrukturalnych, na terenie pasa technologicznego, należy realizować zgodnie z przepisami odrębnym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sługę inżynieryjną i zasady ochrony środowiska, zgodnie z Rozdziałem 2, § 3, ust 1 i 2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8.</w:t>
      </w:r>
      <w:r>
        <w:rPr/>
        <w:t xml:space="preserve"> Na terenie o powierzchni 0,9502 ha, oznaczonym na rysunku planu symbolem</w:t>
      </w:r>
      <w:r>
        <w:rPr>
          <w:b/>
        </w:rPr>
        <w:t xml:space="preserve"> 02 KD.Z</w:t>
      </w:r>
      <w:r>
        <w:rPr/>
        <w:t>, ustala się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425"/>
        <w:jc w:val="both"/>
        <w:rPr/>
      </w:pPr>
      <w:r>
        <w:rPr/>
        <w:t xml:space="preserve">przeznaczenie: teren istniejącej drogi publicznej kategorii powiatowej w klasie drogi zbiorczej (w ciągu drogi powiatowej nr 0505Z), do zachowania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dopuszcza się prowadzenie podziemnych linii elektroenergetycznych i teletechnicznych oraz sieci innej infrastruktury technicznej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przez teren przebiega istniejąca napowietrzna linia elektroenergetyczna średniego napięcia 15 kV, ze strefą oddziaływania – pasem technologicznym, o szerokości 25,0 m (po 12,5 m od osi linii w obu kierunkach), lokalizacje wszelkich obiektów i sieci infrastrukturalnych, na terenie pasa technologicznego, należy realizować zgodnie z przepisami odrębnymi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obsługę inżynieryjną i zasady ochrony środowiska, zgodnie z Rozdziałem 2, § 3, ust 1 i 2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9.</w:t>
      </w:r>
      <w:r>
        <w:rPr/>
        <w:t xml:space="preserve"> Na terenach o łącznej powierzchni 3,7616 ha, oznaczonym na rysunku planu symbolem</w:t>
      </w:r>
      <w:r>
        <w:rPr>
          <w:b/>
        </w:rPr>
        <w:t xml:space="preserve"> KDW</w:t>
      </w:r>
      <w:r>
        <w:rPr/>
        <w:t>, ustala się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 xml:space="preserve">przeznaczenie: tereny istniejących dróg wewnętrznych, do zachowania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>przez teren przebiega istniejąca napowietrzna linia elektroenergetyczna średniego napięcia 15 kV, ze strefą oddziaływania – pasem technologicznym, o szerokości 25,0 m (po 12,5 m od osi linii w obu kierunkach), lokalizacje wszelkich obiektów i sieci infrastrukturalnych, na terenie pasa technologicznego, należy realizować zgodnie z przepisami odrębnym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>dopuszcza się prowadzenie podziemnych linii elektroenergetycznych i teletechnicznych oraz sieci innej infrastruktury technicznej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 xml:space="preserve">fragmenty terenu objęte strefą „W.III.” ochrony konserwatorskiej stanowisk archeologicznych oraz strefą „E” ochrony ekspozycji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3 niniejszej uchwały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obsługę inżynieryjną, zasady ochrony środowiska, zgodnie z Rozdziałem 2, § 3, ust 1 i 2 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zdział 4</w:t>
      </w:r>
    </w:p>
    <w:p>
      <w:pPr>
        <w:pStyle w:val="Heading3"/>
        <w:rPr>
          <w:sz w:val="24"/>
        </w:rPr>
      </w:pPr>
      <w:r>
        <w:rPr>
          <w:sz w:val="24"/>
        </w:rPr>
        <w:t>Przepisy końc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0.</w:t>
      </w:r>
      <w:r>
        <w:rPr/>
        <w:t xml:space="preserve"> 1. Ustala się jednorazową opłatę od wzrostu wartości nieruchomości w wysokości 30% dla terenów o symbolu EW/R. Dla pozostałych terenów przyjmuje się stawkę 0,1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Na obszarze objętym niniejszym planem miejscowym, traci moc uchwała Nr XXI/286/08, Nr XXI/287/08 i Nr XXI/288/08 Rady Gminy Darłowo z dnia 26 listopada 2008 r. (Dz.Urz. Województwa Zachodniopomorskiego z 2009 r., Nr 5, poz. 161, 162 i 163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1.</w:t>
      </w:r>
      <w:r>
        <w:rPr/>
        <w:t xml:space="preserve"> Wykonanie niniejszej uchwały powierza się Wójtowi Gminy Darłowo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2.</w:t>
      </w:r>
      <w:r>
        <w:rPr/>
        <w:t xml:space="preserve"> Uchwała wchodzi w życie po upływie 14 dni od dnia jej ogłoszenia w Dzienniku Urzędowym Województwa Zachodniopomorskiego.</w:t>
        <w:tab/>
        <w:tab/>
        <w:tab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center"/>
      <w:outlineLvl w:val="1"/>
    </w:pPr>
    <w:rPr>
      <w:b/>
      <w:color w:val="008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2:10:00Z</dcterms:created>
  <dc:creator>Iwona Klimek-Łukaszewska</dc:creator>
  <dc:description/>
  <cp:keywords/>
  <dc:language>en-US</dc:language>
  <cp:lastModifiedBy>Iwona Klimek-Łukaszewska</cp:lastModifiedBy>
  <cp:lastPrinted>2013-10-14T19:21:00Z</cp:lastPrinted>
  <dcterms:modified xsi:type="dcterms:W3CDTF">2013-10-27T20:14:00Z</dcterms:modified>
  <cp:revision>14</cp:revision>
  <dc:subject/>
  <dc:title>projekt</dc:title>
</cp:coreProperties>
</file>