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I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9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Zamawiające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 i model samoch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TECHNICZ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amochód osobowy 9-miejscowy (8+1), dodatkowo przystosowany do przewozu jednej osoby na wózku inwalidzkim, fabrycznie now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rok produkcji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długość całkowita min. 5200 mm,</w:t>
            </w:r>
          </w:p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zerokość całkowita min. 1900 mm z lusterkam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wysokość całkowita min. 1900 mm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……….........mm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ozstaw osi min. 3200 mm,</w:t>
            </w:r>
          </w:p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silnik diesel, spełniający normę emisji spalin min. EURO 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………**     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ojemność silnika do 2200 cm3, zasilanie olej napę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silnika……………….. cm3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c silnika min. 100 kW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…………………. kW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manualna skrzynia biegów </w:t>
              <w:br/>
              <w:t>(6 biegów + wsteczny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iegów…………..**</w:t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WOZ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jedyncze siedzenie obok kierowc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regulowane szyby drzwi przedni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dalnie sterowany pilotem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boczne w części pasażerskiej przesuwane z prawej strony, z zabezpieczeniem przed otwarciem przez dzie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tylne dwuskrzydłowe przeszklone z wycieraczkami, z zabezpieczeniem przed otwarciem przez dzie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rzewana szyba przedni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a szyba tyln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boczne elektrycznie regulowane i podgrzewan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y przyciemniane w przestrzeni pasażerski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rzy prawych drzwiach bocznych, ułatwiający wsiadani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metalizowany lub niemetalizowany (granatowy lub w zbliżonych odcieniach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antykorozyjne nadkoli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ie poduszki powietrzne – dla  kierowcy i pasażer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atła przeciwmgielne z przodu i z tyłu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do jazdy dzienn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ce tarczowe przy wszystkich koła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apobiegający blokowaniu kół podczas hamowania – typu ABS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ład elektroniczny stabilizujący tor jazdy samochodu podczas pokonywania zakrętu – typu ESP lub równoważn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omaganie układu kierowniczego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y bezpieczeństwa 3-punktowe, bezwładnościowe na wszystkich siedzenia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uter pokładowy z wyświetlaczem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mobiliser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rm z pilotem w kluczyku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y rząd foteli w układzie 1+2: fotel kierowcy z regulacją wysokości, regulacją przesuwu i pochylenia oparcia, regulowany zagłów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owana kolumna kierownicy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rząd foteli: 3 - osobowe, w układzie 2+1 (składane i wyjmowane), łatwe do demontaż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eci rząd foteli: 3-osobow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imatyzacja automatyczna z filtrem przeciwpyłkowym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tylna (w części pasażerskiej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owana nagrzewnica spalinowa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brycznie montowany radioodtwarzacz CD z możliwością obsługi formatu mp3 z min. 6 głośnikami (w tym głośniki w części pasażerskiej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przestrzeni pasażerski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 kół na felgach stalowych min. 16 cali (z oponami letnimi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 kół na felgach stalowych min. 16 cali (z oponami zimowymi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e koło zapasow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owania dla 1 wózka inwalidzkiego (komplet pasów do mocowania wózka)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azdy  aluminiowe dla wózków inwalidzki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e listwy ochronn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ładzina z tworzywa sztucznego lub gumowa w kabinie i części tylnej, antypoślizgowa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, trójkąt ostrzegawczy, apteczka, podnośnik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jazdu z przodu i z tyłu symbolem „inwalidzi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owiedni dokument potwierdzający przystosowanie pojazdu do przewozu osób niepełnospraw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echaniczna – minimum 2 lata (bez limitu kilometrów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 lat bez limitu kilometrów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powłoki lakiernicze – minimum 3 lat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 lat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na perforację nadwozia – minimum 12 lat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lat**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wpisać dane dotyczące oferowanego pojazd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ta oraz pieczęć i podpis osoby /osób uprawnionej/uprawnio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272530</wp:posOffset>
              </wp:positionH>
              <wp:positionV relativeFrom="paragraph">
                <wp:posOffset>257175</wp:posOffset>
              </wp:positionV>
              <wp:extent cx="27241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23pt;mso-wrap-distance-left:0pt;mso-wrap-distance-right:0pt;mso-wrap-distance-top:0pt;mso-wrap-distance-bottom:0pt;margin-top:20.25pt;mso-position-vertical-relative:text;margin-left:49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</w:rPr>
      <w:t xml:space="preserve">Opis parametrów technicznych oferowanego pojazdu </w:t>
    </w:r>
    <w:r>
      <w:rPr/>
      <w:drawing>
        <wp:inline distT="0" distB="0" distL="0" distR="0">
          <wp:extent cx="25165685" cy="139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65685" cy="139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WW8Num1z0">
    <w:name w:val="WW8Num1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spacing w:val="0"/>
    </w:rPr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pacing w:val="0"/>
    </w:rPr>
  </w:style>
  <w:style w:type="character" w:styleId="WW8Num10z0">
    <w:name w:val="WW8Num10z0"/>
    <w:qFormat/>
    <w:rPr>
      <w:spacing w:val="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 Narrow" w:hAnsi="Arial Narrow" w:cs="Arial Narrow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0"/>
    </w:rPr>
  </w:style>
  <w:style w:type="paragraph" w:styleId="Tekstcofnity">
    <w:name w:val="Tekst_cofnięty"/>
    <w:basedOn w:val="Normal"/>
    <w:qFormat/>
    <w:pPr>
      <w:widowControl w:val="false"/>
      <w:suppressAutoHyphens w:val="true"/>
      <w:spacing w:lineRule="auto" w:line="360"/>
      <w:ind w:left="540" w:hanging="0"/>
    </w:pPr>
    <w:rPr>
      <w:rFonts w:eastAsia="Lucida Sans Unicode" w:cs="Courier New"/>
      <w:color w:val="000000"/>
      <w:lang w:val="en-US" w:bidi="en-US"/>
    </w:rPr>
  </w:style>
  <w:style w:type="paragraph" w:styleId="Wyliczkreska">
    <w:name w:val="Wylicz_kreska"/>
    <w:basedOn w:val="Normal"/>
    <w:qFormat/>
    <w:pPr>
      <w:widowControl w:val="false"/>
      <w:spacing w:lineRule="auto" w:line="360"/>
      <w:ind w:left="720" w:hanging="180"/>
    </w:pPr>
    <w:rPr>
      <w:rFonts w:eastAsia="Lucida Sans Unicode" w:cs="Courier New"/>
      <w:color w:val="000000"/>
      <w:lang w:val="en-US" w:bidi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849" w:hanging="0"/>
      <w:jc w:val="center"/>
    </w:pPr>
    <w:rPr>
      <w:rFonts w:eastAsia="Lucida Sans Unicode" w:cs="Courier New"/>
      <w:b/>
      <w:color w:val="000000"/>
      <w:lang w:val="en-US" w:bidi="en-US"/>
    </w:rPr>
  </w:style>
  <w:style w:type="paragraph" w:styleId="Teksttreci1">
    <w:name w:val="Tekst treści1"/>
    <w:basedOn w:val="Normal"/>
    <w:qFormat/>
    <w:pPr>
      <w:shd w:fill="FFFFFF" w:val="clear"/>
      <w:spacing w:lineRule="exact" w:line="518" w:before="0" w:after="480"/>
      <w:ind w:hanging="780"/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3:00Z</dcterms:created>
  <dc:creator>Rojek-Mazurkiewicz</dc:creator>
  <dc:description/>
  <cp:keywords/>
  <dc:language>en-US</dc:language>
  <cp:lastModifiedBy>user</cp:lastModifiedBy>
  <cp:lastPrinted>2015-02-16T15:21:00Z</cp:lastPrinted>
  <dcterms:modified xsi:type="dcterms:W3CDTF">2015-02-19T09:38:00Z</dcterms:modified>
  <cp:revision>3</cp:revision>
  <dc:subject/>
  <dc:title>Opis parametrów technicznych oferowanego samochodu</dc:title>
</cp:coreProperties>
</file>