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SIWZ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59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Zamawiająceg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Wykonawc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a i model samocho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TECHNICZ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06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samochód osobowy 9-miejscowy (8+1), dodatkowo przystosowany do przewozu jednej osoby na wózku inwalidzkim, fabrycznie nowy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20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rok produkcji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pl-PL"/>
              </w:rPr>
            </w:pPr>
            <w:r>
              <w:rPr>
                <w:rFonts w:cs="Times New Roman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długość całkowita min. 5200 mm,</w:t>
            </w:r>
          </w:p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……….........mm*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szerokość całkowita min. 1900 mm z lusterkam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……….........mm*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wysokość całkowita min. 1900 mm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……….........mm*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rozstaw osi min. 3200 mm,</w:t>
            </w:r>
          </w:p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staw osi……….........mm*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1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silnik diesel, spełniający normę emisji spalin min. EURO 5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RO………**                   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20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pojemność silnika do 2200 cm3, zasilanie olej napędow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silnika……………….. cm3*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2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moc silnika min. 100 kW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silnika…………………. kW*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tabs>
                <w:tab w:val="clear" w:pos="708"/>
                <w:tab w:val="left" w:pos="72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manualna skrzynia biegów </w:t>
              <w:br/>
              <w:t>(6 biegów + wsteczny)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biegów…………..**</w:t>
            </w:r>
          </w:p>
        </w:tc>
      </w:tr>
      <w:tr>
        <w:trPr/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DWOZ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wójne siedzenie obok kierowcy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ie regulowane szyby drzwi przednich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ny zamek zdalnie sterowany pilotem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boczne w części pasażerskiej przesuwane z prawej strony, z zabezpieczeniem przed otwarciem przez dzie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tylne dwuskrzydłowe przeszklone z wycieraczkami, z zabezpieczeniem przed otwarciem przez dzie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grzewana szyba przednia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zewana szyba tylna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erka boczne elektrycznie regulowane i podgrzewane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y przyciemniane w przestrzeni pasażerskiej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przy prawych drzwiach bocznych, ułatwiający wsiadanie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ier metalizowany lub niemetalizowany (granatowy lub w zbliżonych odcieniach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antykorozyjne nadkoli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PIECZEŃSTW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wie poduszki powietrzne – dla  kierowcy i pasażera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wiatła przeciwmgielne z przodu i z tyłu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tła do jazdy dziennej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ulce tarczowe przy wszystkich kołach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zapobiegający blokowaniu kół podczas hamowania – typu ABS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kład elektroniczny stabilizujący tor jazdy samochodu podczas pokonywania zakrętu – typu ESP lub równoważny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omaganie układu kierowniczego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y bezpieczeństwa 3-punktowe, bezwładnościowe na wszystkich siedzeniach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uter pokładowy z wyświetlaczem,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mmobiliser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arm z pilotem w kluczyku,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wszy rząd foteli w układzie 1+2: fotel kierowcy z regulacją wysokości, regulacją przesuwu i pochylenia oparcia, regulowany zagłówe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lowana kolumna kierownicy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 rząd foteli: 3 - osobowe, w układzie 2+1 (składane i wyjmowane), łatwe do demontaż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zeci rząd foteli: 3-osobowe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limatyzacja automatyczna z filtrem przeciwpyłkowym,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atyzacja tylna (w części pasażerskiej)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gramowana nagrzewnica spalinowa,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brycznie montowany radioodtwarzacz CD z możliwością obsługi formatu mp3 z min. 6 głośnikami (w tym głośniki w części pasażerskiej)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przestrzeni pasażerskiej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 kół na felgach stalowych min. 16 cali (z oponami letnimi)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 kół na felgach stalowych min. 16 cali (z oponami zimowymi)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wymiarowe koło zapasowe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cowania dla 1 wózka inwalidzkiego (komplet pasów do mocowania wózka),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jazdy  aluminiowe dla wózków inwalidzkich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wnętrzne listwy ochronne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kładzina z tworzywa sztucznego lub gumowa w kabinie i części tylnej, antypoślizgowa,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śnica, trójkąt ostrzegawczy, apteczka, podnośnik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jazdu z przodu i z tyłu symbolem „inwalidzi”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owiedni dokument potwierdzający przystosowanie pojazdu do przewozu osób niepełnosprawny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/NIE*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mechaniczna – minimum 2 lata (bez limitu kilometrów)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 lat bez limitu kilometrów*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na powłoki lakiernicze – minimum 3 lata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 lat**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warancja na perforację nadwozia – minimum 12 lat,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lat**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niepotrzebne skreśli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*wpisać dane dotyczące oferowanego pojazdu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ata oraz pieczęć i podpis osoby /osób uprawnionej/uprawnio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272530</wp:posOffset>
              </wp:positionH>
              <wp:positionV relativeFrom="paragraph">
                <wp:posOffset>257175</wp:posOffset>
              </wp:positionV>
              <wp:extent cx="272415" cy="292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23pt;mso-wrap-distance-left:0pt;mso-wrap-distance-right:0pt;mso-wrap-distance-top:0pt;mso-wrap-distance-bottom:0pt;margin-top:20.25pt;mso-position-vertical-relative:text;margin-left:49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</w:rPr>
      <w:t xml:space="preserve">Opis parametrów technicznych oferowanego pojazdu </w:t>
    </w:r>
    <w:r>
      <w:rPr/>
      <w:drawing>
        <wp:inline distT="0" distB="0" distL="0" distR="0">
          <wp:extent cx="25165685" cy="13973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165685" cy="13973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WW8Num1z0">
    <w:name w:val="WW8Num1z0"/>
    <w:qFormat/>
    <w:rPr>
      <w:rFonts w:ascii="Arial Narrow" w:hAnsi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spacing w:val="0"/>
    </w:rPr>
  </w:style>
  <w:style w:type="character" w:styleId="WW8Num6z0">
    <w:name w:val="WW8Num6z0"/>
    <w:qFormat/>
    <w:rPr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pacing w:val="0"/>
    </w:rPr>
  </w:style>
  <w:style w:type="character" w:styleId="WW8Num10z0">
    <w:name w:val="WW8Num10z0"/>
    <w:qFormat/>
    <w:rPr>
      <w:spacing w:val="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rFonts w:ascii="Arial Narrow" w:hAnsi="Arial Narrow" w:cs="Arial Narrow"/>
      <w:shd w:fill="FFFFFF" w:val="clear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20"/>
    </w:rPr>
  </w:style>
  <w:style w:type="paragraph" w:styleId="Tekstcofnity">
    <w:name w:val="Tekst_cofnięty"/>
    <w:basedOn w:val="Normal"/>
    <w:qFormat/>
    <w:pPr>
      <w:widowControl w:val="false"/>
      <w:suppressAutoHyphens w:val="true"/>
      <w:spacing w:lineRule="auto" w:line="360"/>
      <w:ind w:left="540" w:hanging="0"/>
    </w:pPr>
    <w:rPr>
      <w:rFonts w:eastAsia="Lucida Sans Unicode" w:cs="Courier New"/>
      <w:color w:val="000000"/>
      <w:lang w:val="en-US" w:bidi="en-US"/>
    </w:rPr>
  </w:style>
  <w:style w:type="paragraph" w:styleId="Wyliczkreska">
    <w:name w:val="Wylicz_kreska"/>
    <w:basedOn w:val="Normal"/>
    <w:qFormat/>
    <w:pPr>
      <w:widowControl w:val="false"/>
      <w:spacing w:lineRule="auto" w:line="360"/>
      <w:ind w:left="720" w:hanging="180"/>
    </w:pPr>
    <w:rPr>
      <w:rFonts w:eastAsia="Lucida Sans Unicode" w:cs="Courier New"/>
      <w:color w:val="000000"/>
      <w:lang w:val="en-US" w:bidi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ind w:right="849" w:hanging="0"/>
      <w:jc w:val="center"/>
    </w:pPr>
    <w:rPr>
      <w:rFonts w:eastAsia="Lucida Sans Unicode" w:cs="Courier New"/>
      <w:b/>
      <w:color w:val="000000"/>
      <w:lang w:val="en-US" w:bidi="en-US"/>
    </w:rPr>
  </w:style>
  <w:style w:type="paragraph" w:styleId="Teksttreci1">
    <w:name w:val="Tekst treści1"/>
    <w:basedOn w:val="Normal"/>
    <w:qFormat/>
    <w:pPr>
      <w:shd w:fill="FFFFFF" w:val="clear"/>
      <w:spacing w:lineRule="exact" w:line="518" w:before="0" w:after="480"/>
      <w:ind w:hanging="780"/>
      <w:jc w:val="center"/>
    </w:pPr>
    <w:rPr>
      <w:rFonts w:ascii="Arial Narrow" w:hAnsi="Arial Narrow" w:cs="Arial Narro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2:32:00Z</dcterms:created>
  <dc:creator>Rojek-Mazurkiewicz</dc:creator>
  <dc:description/>
  <dc:language>en-US</dc:language>
  <cp:lastModifiedBy>user</cp:lastModifiedBy>
  <cp:lastPrinted>2015-02-16T15:21:00Z</cp:lastPrinted>
  <dcterms:modified xsi:type="dcterms:W3CDTF">2015-02-20T12:32:00Z</dcterms:modified>
  <cp:revision>2</cp:revision>
  <dc:subject/>
  <dc:title>Opis parametrów technicznych oferowanego samochodu</dc:title>
</cp:coreProperties>
</file>