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arłowo 20.02.2015 r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71.6.2015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WYJAŚNIENIA TREŚCI SIWZ NR IV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t.: zamówienia publicznego pn. </w:t>
      </w:r>
    </w:p>
    <w:p>
      <w:pPr>
        <w:pStyle w:val="Normal"/>
        <w:spacing w:lineRule="auto" w:line="276"/>
        <w:jc w:val="center"/>
        <w:rPr>
          <w:rFonts w:ascii="Albertus Extra Bold" w:hAnsi="Albertus Extra Bold" w:cs="Albertus Extra Bold"/>
          <w:b/>
          <w:b/>
          <w:color w:val="17365D"/>
          <w:sz w:val="28"/>
          <w:szCs w:val="28"/>
        </w:rPr>
      </w:pPr>
      <w:r>
        <w:rPr>
          <w:rFonts w:cs="Albertus Extra Bold" w:ascii="Albertus Extra Bold" w:hAnsi="Albertus Extra Bold"/>
          <w:b/>
          <w:color w:val="17365D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lbertus Extra Bold" w:hAnsi="Albertus Extra Bold" w:cs="Albertus Extra Bold"/>
          <w:b/>
          <w:b/>
          <w:color w:val="17365D"/>
          <w:sz w:val="28"/>
          <w:szCs w:val="28"/>
        </w:rPr>
      </w:pP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„</w:t>
      </w: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Dostawę samochodu osobowego 9-miejscowego do przewozu osób niepełnosprawnych, w tym z jednym miejscem przystosowanym do przewozu osoby na wózku inwalidzki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333333"/>
          <w:sz w:val="22"/>
          <w:szCs w:val="22"/>
        </w:rPr>
        <w:t>Gmina Darłowo, działając na podst. art. 38 ust. 2 w związku z art. 38 ust. 1 ustawy z dnia 24 stycznia 2004 r. – Prawo zamówień publicznych (Dz. U. z 2013 r., poz. 907 z późn. zm.) dalej zwaną Pzp, informuje, że w dniu 19.02.2015 r. oraz 20.02.2015 r. do Zamawiającego wpłynęły wnioski o wyjaśnienie treści Specyfikacji Istotnych Warunków Zamówienia. Poniżej przedstawiono treść zapytań zawartych we wnioskach wraz z wyjaśnieniem udzielonym przez Zamawiającego: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niosek nr 1 z dnia 19.02.2015 r.</w:t>
      </w:r>
    </w:p>
    <w:p>
      <w:pPr>
        <w:pStyle w:val="Normal"/>
        <w:shd w:fill="FFFFFF" w:val="clear"/>
        <w:spacing w:lineRule="exact" w:line="412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ytanie nr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zy Zamawiający dopuszcza samochód  o rozstawie osi wynoszącym 3122 mm ?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niosek nr 2 z dnia 19.02.2015 r.</w:t>
      </w:r>
    </w:p>
    <w:p>
      <w:pPr>
        <w:pStyle w:val="Normal"/>
        <w:shd w:fill="FFFFFF" w:val="clear"/>
        <w:spacing w:lineRule="exact" w:line="412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ytanie nr 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zy Zamawiający dopuści samochód z klimatyzacją manualną z przodu i z tyłu oraz ogrzewaniem z przodu i z tyłu z osobną regulacją?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niosek nr 3 z dnia 20.02.2015 r.</w:t>
      </w:r>
    </w:p>
    <w:p>
      <w:pPr>
        <w:pStyle w:val="Normal"/>
        <w:shd w:fill="FFFFFF" w:val="clear"/>
        <w:spacing w:lineRule="exact" w:line="412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ytanie nr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pytanie do wymagań dotyczących pojazdu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specyfikacji istotnych warunków zamówienia w parametrach nadwozia  w punkcie 1 podane jest jako wyposażenie podwójne siedzenie obok kierowcy  , natomiast w formularzu oferty w zał. Nr 2 w punkcie 1 podane jest pojedyncze siedzenie obok kierowcy , proszę o wyjaśnienie.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niosek nr 4 z dnia 20.02.2015 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zy zmawiający dopuszcza radioodtwarzacz z możliwością odbioru usb mp3 i kartą sd ?</w:t>
      </w:r>
    </w:p>
    <w:p>
      <w:pPr>
        <w:pStyle w:val="Normal"/>
        <w:shd w:fill="FFFFFF" w:val="clear"/>
        <w:spacing w:lineRule="exact" w:line="412" w:before="176" w:after="0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niosek nr 5 z dnia 20.02.2015 r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Czy zamawiający dopuszcza wysokość całkowitą pojazdu 1890 mm ?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 na wniosek nr 1 z dnia 19.02.2015 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 na wniosek nr 2 z dnia 19.02.2015 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e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b/>
          <w:sz w:val="24"/>
          <w:szCs w:val="24"/>
        </w:rPr>
        <w:t>Odpowiedź na wniosek nr 3 z dnia 20.02.2015 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12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pisie parametrów technicznych oferowanego pojazdu stanowiącego załącznik nr 2 do SIWZ w dziale Nadwozie pkt 1 winien być zapis jak w SIWZ „Podwójne siedzenie obok kierowcy”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 na wniosek nr 4 z dnia 20.02.2015 r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dopuści radioodtwarzacz </w:t>
      </w:r>
      <w:r>
        <w:rPr>
          <w:b/>
          <w:color w:val="000000"/>
          <w:sz w:val="24"/>
          <w:szCs w:val="24"/>
        </w:rPr>
        <w:t>z możliwością odbioru usb mp3 i kartą SD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 na wniosek nr 5 z dnia 20.02.2015 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300" w:before="120" w:after="0"/>
        <w:jc w:val="both"/>
        <w:rPr>
          <w:rFonts w:ascii="Times New Roman" w:hAnsi="Times New Roman" w:cs="Times New Roman"/>
          <w:b/>
          <w:b/>
          <w:bCs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  <w:t> 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d. 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Ad. 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Ad. 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Ad. 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Ad. 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lineRule="auto" w:line="360"/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42:00Z</dcterms:created>
  <dc:creator>Sekretariat</dc:creator>
  <dc:description/>
  <cp:keywords/>
  <dc:language>en-US</dc:language>
  <cp:lastModifiedBy>user</cp:lastModifiedBy>
  <cp:lastPrinted>2015-02-20T14:30:00Z</cp:lastPrinted>
  <dcterms:modified xsi:type="dcterms:W3CDTF">2015-02-20T13:35:00Z</dcterms:modified>
  <cp:revision>4</cp:revision>
  <dc:subject/>
  <dc:title/>
</cp:coreProperties>
</file>