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ZP.271.8.2015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Darłowo, dnia 25.03.2014 r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                                                                   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Dot. postępowania o udzielenie zamówienia publicznego nr ZP.271.8.2015 prowadzonego w trybie przetargu nieograniczonego na:</w:t>
      </w:r>
    </w:p>
    <w:p>
      <w:pPr>
        <w:pStyle w:val="Normal"/>
        <w:spacing w:before="0" w:after="120"/>
        <w:jc w:val="center"/>
        <w:rPr>
          <w:rFonts w:ascii="Albertus Extra Bold" w:hAnsi="Albertus Extra Bold" w:cs="Albertus Extra Bold"/>
          <w:b/>
          <w:b/>
          <w:color w:val="000000"/>
          <w:sz w:val="36"/>
          <w:szCs w:val="36"/>
        </w:rPr>
      </w:pPr>
      <w:r>
        <w:rPr>
          <w:rFonts w:cs="Albertus Extra Bold" w:ascii="Albertus Extra Bold" w:hAnsi="Albertus Extra Bold"/>
          <w:b/>
          <w:color w:val="000000"/>
          <w:sz w:val="36"/>
          <w:szCs w:val="36"/>
        </w:rPr>
        <w:t>„</w:t>
      </w:r>
      <w:r>
        <w:rPr>
          <w:rFonts w:cs="Albertus Extra Bold" w:ascii="Albertus Extra Bold" w:hAnsi="Albertus Extra Bold"/>
          <w:b/>
          <w:color w:val="000000"/>
          <w:sz w:val="36"/>
          <w:szCs w:val="36"/>
        </w:rPr>
        <w:t>Adaptację części pomieszczeń Ośrodka Zdrowia na Przychodnię Rehabilitacyjną w Darłowie”</w:t>
      </w:r>
    </w:p>
    <w:p>
      <w:pPr>
        <w:pStyle w:val="Normal"/>
        <w:spacing w:before="0" w:after="120"/>
        <w:jc w:val="center"/>
        <w:rPr>
          <w:rFonts w:eastAsia="Times New Roman"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  <w:t>WYJAŚNIENIA TREŚCI SIWZ NR I, ZMIANA TREŚCI SIWZ PRZEDŁUŻENIE TERMINU SKŁADANIA OFERT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Gmina Darłowo, działając na podst. art. 38 ust. 2 w związku z art. 38 ust. 1 ustawy z dnia 24 stycznia 2004 r. – Prawo zamówień publicznych (Dz. U. z 2013 r., poz. 907 z późn. zm.) dalej zwaną Pzp, informuje, że w dniu 23.03.2015 r. do Zamawiającego wpłynął wniosek o wyjaśnienie treści Specyfikacji Istotnych Warunków Zamówienia. Poniżej przedstawiono treść zapytania wraz z wyjaśnieniami udzielonymi przez Zamawiającego:</w:t>
      </w:r>
    </w:p>
    <w:p>
      <w:pPr>
        <w:pStyle w:val="Normal"/>
        <w:spacing w:before="0" w:after="0"/>
        <w:ind w:left="426" w:hanging="0"/>
        <w:jc w:val="both"/>
        <w:rPr>
          <w:rFonts w:eastAsia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/>
          <w:i/>
          <w:color w:val="000000"/>
          <w:sz w:val="24"/>
          <w:szCs w:val="24"/>
          <w:lang w:eastAsia="pl-PL"/>
        </w:rPr>
        <w:t>Zapytanie z dnia 23.03.2015 r.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Wykonawca zwraca się do Zamawiającego o uzupełnienie dokumentacji  o zestawienie stolarki drzwiowej i okiennej, a także zestawienie i charakterystykę stolarki aluminiowej z drzwiami przesuwnymi. Bez tego nie ma możliwości prawidłowej wyceny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  <w:i/>
          <w:color w:val="000000"/>
        </w:rPr>
        <w:t>Odpowiedź na zapytanie z dnia 23.03.2015 r.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W załączeniu do poniższych wyjaśnień przesyłam zestawienie stolarki drzwiowej oraz rzut pomieszczenia z oznaczeniem drzwi stanowiące zał. nr 1 i 2 do poniższych wyjaśnień. Stolarka okienna jest już zamontowana i nie jest objęta zamówieniem. Dla określenia prawidłowej wyceny oferty dla montażu ścianek aluminiowych częściowo oszklonych z uwagi na obiekt istniejący zaleca się dokonanie wizji lokalnej na obiekcie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Działając na podst. art. 38 ust. 4 ustawy z dnia 24 stycznia 2004 r. – Prawo zamówień publicznych (Dz. U. z 2013 r., poz. 907 z późn. zm.), Zamawiający informuje, że dokonał zmiany treści SIWZ poprzez modyfikację przedmiaru robót wchodzącego w skład załącznika nr 7 do SIWZ oraz uzupełniając dokumentację projektową o </w:t>
      </w:r>
      <w:r>
        <w:rPr>
          <w:color w:val="000000"/>
          <w:sz w:val="24"/>
          <w:szCs w:val="24"/>
        </w:rPr>
        <w:t>zestawienie stolarki drzwiowej oraz rzut pomieszczenia z oznaczeniem drzwi stanowiące zał. nr 1 i 2 do poniższych wyjaśnień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. Zmieniony przedmiar stanowi zał. nr 3 do powyższych wyjaśnień.  </w:t>
        <w:tab/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120" w:after="0"/>
        <w:ind w:left="426" w:hanging="426"/>
        <w:jc w:val="both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Działając na podst. art. 38 ust. 6 ustawy z dnia 24 stycznia 2004 r. – Prawo zamówień publicznych (Dz. U. z 2013 r., poz. 907 z późn. zm.) 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termin składania i otwarcia ofert przedłuża się do 09.04.2015 r., tym samym zmianie ulega termin wniesienia wadium, który jak w przypadku terminu składania ofert zmienia się na 09.04.2015 r. Miejsce, godziny składania i otwarcia ofert oraz wniesienia wadium pozostają bez zmian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 pozostałym zakresie Specyfikacja Istotnych Warunków Zamówienia pozostaje niezmienio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ertus Extra 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80" w:after="280"/>
      <w:outlineLvl w:val="7"/>
    </w:pPr>
    <w:rPr>
      <w:rFonts w:eastAsia="Times New Roman" w:cs="Times New Roman"/>
      <w:color w:val="000000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eastAsia="Times New Roman" w:cs="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Verdana" w:hAnsi="Verdana" w:eastAsia="Calibri" w:cs="Verdana"/>
      <w:color w:val="00357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4:00Z</dcterms:created>
  <dc:creator>user</dc:creator>
  <dc:description/>
  <dc:language>en-US</dc:language>
  <cp:lastModifiedBy>user</cp:lastModifiedBy>
  <cp:lastPrinted>2015-03-25T08:54:00Z</cp:lastPrinted>
  <dcterms:modified xsi:type="dcterms:W3CDTF">2015-03-25T08:04:00Z</dcterms:modified>
  <cp:revision>2</cp:revision>
  <dc:subject/>
  <dc:title/>
</cp:coreProperties>
</file>